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of your nodes have the exact same parameters, ie.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or drop file, locked baud rate... then you may exit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use the same DOOR.CFG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oard Master has not been speci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asking systems, and does not contain an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such as messages between nodes, it ca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 on a multi-node BBS under a DESQview and also a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ulti-node system, you'll need to create on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 Name them anything you want, but try to 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know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DOOR1.CFG and DOOR2.CFG, for a two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e each one to suit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batch file that runs the door add 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str 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this batch file you'll need to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parameter lik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DOOR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is batch file was named doora.bat, you would be pass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variable to the batch file. Of course you want to replace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ever node # that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BS is a little different in the way you call doors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no help to you, and you cannot get it to run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please contact us on one of ou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not have the answer, but we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