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A T T L E F I E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teve Sharpe 1992,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ny BBS capable of producing one of the following BBS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attlefield requires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BATTLE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30.EXE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DOC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&lt;-- Th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.EXE     &lt;-- Manual game re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_CK.EXE   &lt;-- Date check file used with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&lt;-- Gamekeeper Do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&lt;-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1.DAT   &lt;-- Player 1 game da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2.DAT   &lt;-- Player 2 game da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1.DAT    &lt;-- Player 1 playing field da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2.DAT    &lt;-- Player 2 playing field da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USER.DAT  &lt;-- Indicates last player to pla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DAT   &lt;-- Bulletin file for game results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se files must be present before the door is run (see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is a two-player game where the object of the game i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's hidden flag.  You begin by setting up your playing pie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rid.  Player 1 is red and begins at the top of the grid.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s light blue and begins at the bottom of the grid.  Piec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the first 4 rows on the grid.  Flags should be plac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well protected (by bombs and high value pieces).  Player 1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Each player is allowed to move 3 pieces per turn but no pie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more than once!  The lakes in the center of the grid are off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players.  The game keeps track of captured pieces for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turn.  Most attacks are settled based on the value of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player with the highest value (lowest number) wins.  To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players attempt to move one of their pieces to a space occup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iece.  The game will determine the outcome.  Piec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and they cannot jump over other pieces.  Bombs and the flag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can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         VALUE  MOVEMENT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         ~~~~~  ~~~~~~~~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............1....1 SPACE...........WATCH OUT FOR THE ENEMY ROG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AID.......2....1 SPAC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MONGER.......3....1 SPAC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ADER.....4....1 SPAC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MAN........5....1 SPAC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KEEPER....6....1 SPAC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MAN........7....1 SPAC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MAN........8....1 SPACE...........CAN DISARM BOM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............9....MULTIPLE SPACES...SACRIFICE TO I.D. DISTANT PIE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............R....1 SPACE...........CAN KILL A 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............B....NONE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............F....NONE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ayer wins, Battlefield automatically resets its data file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the SysOp desires to manually reset the game at anytime, he/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SET.EXE to reset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BATTLE30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RESET.EXE (type RESET and press ENTER) from the Battlefie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ill be created for use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dit the game configuration file (GAME.CFG)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section of these instructions using your favorit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Ensure you save it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BATTLE30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BATTLE   &lt;-- Change to the Battlefie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30 GAME.CFG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30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BATTLE30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redraw feature is provided.  Use this feature if teleph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causes erroneous charac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game configuration file must be accurate or the do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function properly.  Save changes to this file in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A sample GAME.CFG file is included with the do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can be named any valid DOS filename but the fi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eserved!  Edit the door configuration file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elow.  If you are running a multi-node BBS, simply make 1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AME.CFG file for each node, give each file a unique name,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gam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    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- Enter the full path and filename for the bbs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to the current node (see SYSTEM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 - Enter 12 zeros if the door is not registered. 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the registration number provided by the author.  Oth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vent 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ERED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ATE_CK.EXE (now supplied with the distributed program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BS event to automatically reset Battlefield after a vari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feature is particularly useful when two players have begu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or the other decides not to play any longer (or forge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game!).  DATE_CK.EXE will read a file named LASTUSED.F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reset should be performed.  If necessary, the re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from the event, without any involvement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Registered users who wish to use this feature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D.FIL in ASCII text format.  The file should contain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&lt;-- Reset this many days from date below if no activit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/1992      &lt;-- Month/Day/Year of last play action (no leading zeros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Use a value from 1 to 30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in the Battlefield directory and forget it!  The doo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it as necessary so the event program (DATE_CK.EXE) 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ctivity.  The file is not read in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Battlefield is $10. 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"EVALUATION COPY" upon entry and exit.  Please register or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within 90 days of first use.  As a BBS SysOp, I underst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ly it can be to register BBS software.  I have purposely kept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Battlefield to a minimum with that thought in mind.  I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 is quite reasonable, based on the many long hours of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Upon receipt of the registration fee, you will be provi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registration number.  Once you insert the registration numb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configuration file, the opening and closing "EVALUATION COPY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ith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attlefiel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interested in all user comments and bug reports.  Please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:   ssharpe@micr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thoroughly tested on a Spitfire BBS,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erform equally well on any BBS that can produce a BBS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warranty of any kind, 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any warranties of merchantability and/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I shall not be held liable for any  damages, whether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, special or consequential arising from a failure  of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n the manner desired by the user.  I shall not be held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 to data or property which may be caused directly or in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I be held liable for any damages, including (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) any lost profits, lost savings or othe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out of the use or inability to use this program, 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is governed by the laws of the State of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field                      Return to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                                 ATTN: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: $10                       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oose one option) I want my registration number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o this e-mail address -&gt;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_______________________ Data Phon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information below exactly as it appea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SA add $3.00 . . . . . . . . . . . 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enclosed a money order for USA $_________ payable to Steve Shar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ows my support of Shareware products and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my encouragement to help furthe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ors.  NO PERSONAL CHECKS, PLEASE.  I've been stung too many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understand that Battlefield is provided as-is and no warranti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, expressed or otherwise, are included and that I am us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