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��Ŀ ��Ŀ �  � ��Ŀ ��Ŀ  �����Ŀ ��Ŀ ��� �  � 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��� �    ��</w:t>
      </w:r>
      <w:r>
        <w:rPr/>
        <w:t>Ĵ �  � �  �     �    ����  �  ӷ��  �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Ĵ � �  ���� �  � ���� �  �     �    � �  ���  ��  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my first effort at a total and independant door, so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enjoys it. I've worked very hard on making this program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, so that everyone of every skill level can enjoy it!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amount of success I've had with my IGMs for LORD,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EXE           Main executable for Archo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EXE           Archon Trivia ques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      Doo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         Reg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DOC           The file you are currently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CFG         Registratio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CFG         Questio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ANS          The welcom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ANS             The exi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   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, please do NOT run the program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has most likely been 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program is fairly easy to setup. To make things simpler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I've included a sample question file all setup and ready for us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whole point of this door is configurability, you'll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th your own questions. There are 2 easy steps to follow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: Run the CONFIG.EXE program and fill out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 : Make a batch file in your BBS dir to run Archon Trivia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or can be run with several command line switch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TRIVIA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TRIVIA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TRIVIA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TRIVIA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TRIVIA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TRIVIA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ypical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via /p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that simple. Really, the only thing you have to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for this program is the path to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are ready to ru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The Ques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features of Archon Trivia is the ability to hav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trivia door! In the registered version, you can hav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files, with virtually unlimited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Archon Trivia is an editor that makes Questio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cake! Just run "EDITOR.EXE" and follow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a question group, select it from the main menu and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n edit the ques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to press "S" when you're done editing a question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what you'v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I will be sending out updates to this program. It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ly if you would PLEASE tell me if you find a bug!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the program starts to report that you have less ?'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in the file, edit the file called "QUESTION.CFG". It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the number of questions per file, starting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Just change the number of questions to the appropriate #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on Trivia is only a mere $10 to register! That's a GREAT pric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to use program! To register Archon Trivia, see the REGIST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MANY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: raistlin@sm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1:265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: 540-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Page : http://www.sma.com/~raistl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eb page always has my newest software, and is free! So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