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: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30AUST  (For BBS or Priva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95AUST  (For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