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BRIDG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RTH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 Zip Code:_______Country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   )____-______  Fax Number: (   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! WE WILL NOT PROCESS ANY REGISTRATIONS THAT HAV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THE SYSOP NAME.  ALL REGISTRATION FORMS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'S WILL BE RETURNED TO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Registering ArrowBridge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25.00 in U.S. funds OR $ 34.00 in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yable by bank draft, money order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rrowbridge with FIREBURN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bank drafts, cheque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ireburners BBS On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AMEX 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note that all CC orders will show "FireBurners BBS Online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on Your Credit Card Billing!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postal orders should be made out to FireBur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reBurners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Don B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4 N.E. 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25 US)           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egon 9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 1:341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by check, savings or Credit Card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03-336-4538 or 503-336-1039. Enter "O" at the main menu to g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line Services doo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registering online with the FireBurners will receive a 3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BBS with thei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this form with your Credit Card Information to 503-336-4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with check by fax, we ne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fax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sent back to you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rrowBridge will always be availabl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using the magic names of ARROW or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only the registration form, please use the magic name AB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