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BRIDGE II - Guardians of Darkness v0.400 - 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0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35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0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26/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262673 (bank: 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313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262673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