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06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years due to a passion that I have for mediaeval culture an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tas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thoroughly tested on Remote Access V1.11 &amp; V2.0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any BBS that creates a DORINFOx.DEF file!  Anoth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at Arrowbridge will use a Fossil driver if it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driver is required if you are using baud rates in excess of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or if you have your system running at a locked baud rate. 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with most fossils including X00 and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s resident if you intend to run several copie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- failure to do this could result in fil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rrowbridge is ver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e-compress the file into a directory that is to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brid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oor exit (Type 7) in your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ABRIDGE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batch file to run A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ample batch program for Remote Access (%1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DORINFO1.DEF DORINFO%1.D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A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DGE.EXE /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rrowbridge will look for RBBS compatible DORINFOx.DEF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=Node number) and DOOR.SYS drop files.  Systems that only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files must rename the file according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BS as shown in the batch fi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ABTOOLS SETUP.  Note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ridge directory - The location of the Arrowbrid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file directory - The location of the Front End maile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 (Inter-BBS ope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mail directory - The location of the Front End mail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e. the location of the .MSG packets (Inter-BBS ope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on BBS - The number of lines that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bridge (must be defined for multi-node 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Tag - A 2 character league ID for Inter-BBS operati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 of any number or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into the Arrowbridge directory that you have creat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TOOLS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ll of the files necessary for Arrow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are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p 100 Inter-BBS player list featuring the top playe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ssassins to other systems to terminat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Destructor to another system.  This Destructor is a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assin which will attack all players on the destination BB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start an Inter-BBS network, you must create a NODE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all of the network information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Arrowbridge will only function with Frontdo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ompatible front 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4/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chocol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32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blank line after every system entry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ystems may be included and no point systems may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must assign a League Tag, ie. a 2 character 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league so that systems may run multiple leag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ion.  All systems in your league must have the same Tag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TOOLS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files may be routed via other systems by creating a ROUTE.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can conta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* via [BBS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route ALL outbound files via the BBS [BBSNUM]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ypically in the first entry of the rout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verride ALL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BS#1 via BBS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RIDG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   - Play Arrowbridge locally (Default Node 0 unles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ED=19200   - Lock the baud rate at 300, 1200, 2400, 9600, 19200 &amp;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should be used if your modem uses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ud rate.  If you wish to lock the rate at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lock the rate at 38400 using the /locked=3840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ossil SHOULD automatically adjust this to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which it itself is locked.  This switch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option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x          - Used for multi-node operation.  "x" deno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BBS.  The default value for remote operation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TOOL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- Create/re-start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- Delete players, Edit Names and move play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owbridg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- Processes inbound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- Processes outbound network files.  New outbou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d on a daily basis (soon to be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- Change g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Summon Zombre B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play, the sysop has the ability to summon Zombre Bry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10.  This will result in Zombre appear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und and will most likely lead to the demis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time.  Note: Zombre will also appear random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ntributed to Arrowbridge over the years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you all for your help and suggestions.  Special tha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ollowing people who have spent hours play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ince 1987 when it all began on a Commodore 64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Takkos (Lord Voodoo), Ben Kwan, Jeff Sharland, Barrie &amp; Tim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, David Byrne, Carla &amp; Julian Perry and Gordon Chris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as Shareware.  The game is tota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state, and feel free to use it for an unlimited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functions have been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will not be able to start their second mission fo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v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inexpensive and will encourage me to add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Your registration code will function with ALL V1.x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bridge and a small upgrade fee will be charged for futu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leases (none of which are planned for quite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(REGISTER.DOC) and send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r Crash Mail it with an attached message to Arrow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FIDO 3:714/411).  Note: There are no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gistration form is received, you will be sen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post.  This will be dispatched within 24 hours of receip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receive it within 7 working days worldwide!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three or more systems and register at once and I will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 codes back to one of your systems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your rego number using ABTOOLS SETUP.  Your BBS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 in the Arrowbridg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wbridge echo area is available on the Australian Fidonet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port all future releases of Arrowbridge, give plenty of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ps and allow you to let me know of bugs that you encount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that you may have for the game would also be appreci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unctions are only limited by our imagination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 have to read through several hours of messages per wee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 may not have enough time to reply to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 the PROMO.ANS file in your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un a competition where the first person to reach a certain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be declare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ppy Arrowbridging !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k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ENTERTAIN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tes up to V3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ustralia (02) 949-3095 [INTL +61-2-949-30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net 169:3006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k    9: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ink     90:11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_ARROWBRIDGE (Adventur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the latest public version of Arrowbridge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"AB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of your support and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Carpenter        MMC BBS                  3:712/64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hristie       Millenium BBS            3:620/26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lements      Empire BBS               3:632/5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Coleman         999 Planes of Hell       3:633/25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irlie-C      The RPG &amp; Comics Network 3:711/93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J Perry           death... by chocolate    3:632/360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        Byteline BBS             3:690/245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Terbizan         Hunter Connection BBS    3:622/403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agoridis        NetRunners               3:712/537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Chocolate...    FIDO 3:632/36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Everyone   FIDO 1:3410/210  Canada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ysmal Trench       ADVN 69:6973/101 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torm BBS            FIDO 2:263/156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           FIDO 1:260/92    U.S.A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urners BBS          FIDO 1:3418/2   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local distribution site and if you ar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ustralia to pick up the latest public version when it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me a netmail message!  Also, if any of these system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available then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