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 VIOLET's Cottag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,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dropfiles. ALL BBSs should be able to run this. Eve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everyone seems to be getting into the IGM thing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on my first door-type venture. I found ALOT of th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to be both difficult and interesting. However, the final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always seems to please me, so I will dwell no lo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monstrocity. One thing tho: Violet's Cott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and updated. Along that prospect, registered users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ce its a code based registration. I hope everyone enjo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much as I enjoyed writing it &lt;or MAYBE a little bit more than that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fterword of Intr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to Joseph Masters. He pointed out to STUPID me that Se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.DAT files were, in fact, .CTL files from the door routin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de life IMMENS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.EXE     - The Main executable fo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DAT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.VLT     - Gossip file for fema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olet's Cott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Violet's Cottage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Violet's Co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 Special thanks go to Solus for doing my open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400 or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it tell me I am not registered in VC when I pu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program, but it works fin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ault of mine...I have two identical config files. One in the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n the VIOLET dir. It will sometimes not update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install, I get a "Runtime error 002"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at means "file not found". Check to make sure you have all the V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ve a 3RDPARTY.DAT file in your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Can I register VC and your other IGMs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No, not as of yet. You have ta do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answer to Life, the Universe, and ever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