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&gt; The Old Man's Cave v1.0 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Man's Cave is a simple and *SMALL* IGM for the popula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end of The Red Dragon.  Set up is easy, and it will prove to b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"Other Areas" of LORD.  Uhh, here are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s written b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s neato info on tricks and secrets in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s a constant conversation running to discuss what they lea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ll, that's all, it just looked like a short list with only thre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in no way responsible for anything this does to harm you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If it erases your hard disk, it is not my fault, it'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tampering with this file or you're an idiot.. (JOKE!!)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suddenly causes you to lose your job, it's not my faul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is zip maybe be altered, don't even mess with the File_id.diz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of fact, without the expressed written consent of the autho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insert, or paste from this document.  The Old Man's Cave and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BBS, are all trademarks of Roma Technologies.  If this bother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take a valium.  Legend of The Red Dragon and New Wor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 of Robinson Technologies (I think, but like you'd get a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name Legend of The Red Dragon for something else anyway)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mblence between me and a normal sane human being is purely a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ng out with me for longer than an hour without consul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ysician first.  All spelling/grammar errors in this document are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about so don't write me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Old Man's Cave, run INSTALL.BAT and set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files in the archive are in your LORD directory. 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un INSTALL.BAT from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tell, I'm not real good at writing instru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wade through my gibberish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man Empir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1-648-094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 Smith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Internet at: william.turner@f10.n382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my programs are JokeWare(TM) Where you send money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for more than 250 years.  This one is MailWare.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on your LORD game, you are required to send me a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, or via FIDONET telling me you think I am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an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Willia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1 Heather Oak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 Smith, A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903-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�:  Alpha copy I ran on my board even before it was finished, n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mine should have this unless I have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�:  The very first version to have all options working.  Ran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 to make SURE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 The first release, I hope everyone li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) 1995 Roma Technolo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