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s Of Salami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  ������Ŀ ������Ŀ ������Ŀ 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�</w:t>
      </w:r>
      <w:r>
        <w:rPr/>
        <w:t>Ŀ � � ��Ŀ � � �Ŀ � �   � � 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  � � � ���� �  � � � � � </w:t>
      </w:r>
      <w:r>
        <w:rPr/>
        <w:t>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  � � � �</w:t>
      </w:r>
      <w:r>
        <w:rPr/>
        <w:t>Ŀ ��  � � � � � �� � � � ��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��� � � � � � �� ��� � � � �  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 ���� �������� ��� 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and Updated By:  Dan O'Connor - 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j Delmarco -  CO-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seph Masters - Author of L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...........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...........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...........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......................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......................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......................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......................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......................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Technical Support/Get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g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(C) Copyright 1995 Joseph Masters and Sons Of Sala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an LORD IGM thats allows you to "interlink" your LO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 leagues -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gend Of The Red Dragon v3.25+ -REGIS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Frontend Mailer (Such as FrontDoor, Intermail, Binkleyter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ound 20K of disk space for each BBS that you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irst Tim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are joining an existing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the LORDNET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TE- If you have have multiple hard drives or parti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roblems with LordNet, try running Lord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rive as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et a copy of the SITE.DAT file from your Network Coordina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in charge of the net you are joining)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unzipped the LordN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For 1.2L, the NC can AUTO-SEND the SITE.DAT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verything up.  If your NC is running 1.2L and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the SITE.DAT out to you, skip this ste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 be able to enter LordNet until you get 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directory that you unzipped the lordnet archi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LORDNET.EXE 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oose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ay "YES" to create the directories, and the *'d ent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VE TO BE FIL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fields...  Here are th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PATH   - The drive and directory of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PATH   - The drive and directory that you unzipped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IN     - The directory where all of the INBOU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OUT    - The directory where the OUTBOUND fi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at this is set to its ow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DATA   - The directory where where the LordNe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off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    - The directory where your incoming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ored.  This should be the netmai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   - The incoming files directory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ing files directory of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OTE- If you have a secure mail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ink (You have a password setup)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this to the secure file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NODE   - This is the node number that you wi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.  This is usually your fido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 #       - This is the number that you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L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TTACK - The amount of days after an infestation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C's       - This toggles whether or not your game will allow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Quit back to the main menu.  Choose &lt;I&gt;nstall Lord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necessary changes into your 3RDPARTY.DAT of your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LordNet will appear off you &lt;O&gt;ther places menu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don't have a SITE.DAT, this won't work!  Do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un &lt;T&gt;he Generator to create your ROUTE.CFG file. 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he NC, just accept the defaults, and it'll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*MUST* know what's with the ROUTE.CFG, refer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dit the BULLETIN.CFG file in your lordnet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where LordNet will create and store it's bulleti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BULLETINS section of the documentation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If you are creating a new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EASE READ NC.DOC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and OUTBOUND.EXE are the heart and soul of LordN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process the data that LordNet uses.  INBOUND.EXE de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from your uplink and places it in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EXE creates the new data for your uplinks (and downlinks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) and places it in the correct directories and creates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frontend mailer can send it off or place it on hol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should I ru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should be run whenever you receive the lordn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plinks and/or downlinks.  OUTBOUND.EXE should be ru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..usually in your nightly maintenance.  Some nets run thi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finished playing LORD.  Please contact your uplink or LordN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times at which to run this.  OUTBOUND.EXE creat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 every time it is run at the moment.  However, 1.2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ly compatible with future versions that don't create pack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section is partially outdated because of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or.  However, it's here! :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your OUTBOUND.EXE where your Lordnet data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ced on hold for pick up.  This is how LordNet utilites hu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site doesn't have to send out lord data to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at are the commands that can be used in the ROUTE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total of six commands that can be used in th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RMAL, CRASH, HOLD and LOCAL commands are used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.EXE on where to send/hold lordnet's data.  These comm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parameters.  The first parameter is the sit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the second parameter is the site number that you wish to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.  The names of these commands correspond with the statu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hat LordNet will create for you frontend mailer,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are a network coordinator and you have a hub with the site numb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ite with the site number 3.  You wish to route site #3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ite #2.  You want to CRASH the data to sit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you CRASH site #3's data to site #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etwork coordinator and you have a hub with the site #5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tes that are routed through that hub.  They hav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7,8.  You want to put the data on hold and have site #5 p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 put site 6,7,8, and 5's data on hold so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n poll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TE-  The order in which you place the commands in the ROUTE.CFG is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.  The commands at the TOP of the file take precedence ov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below it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ommand is the same as NORMAL, CRASH, and HOL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does not use netmail.  The primary use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link to games of LORD on one BBS together via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commands define who your uplinks and/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Unlike the other four commands (NORMAL, CRASH, HOLD, and LOCAL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use ONE (1) command.  You would use the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ite that you wish to declare as your uplink/downli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hub in a lordnet and your site number is 3.  You are hub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with the number 4.  Your uplink has a site number of 1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all data to you.  You are crashing to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You can use a * as a wildcard for ALL when routing dat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can be useful when you want to declare everyone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downlink.  Exampl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2 3            CRASH * *        CRASH *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3 3            DOWN *           DOWN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OLD 4 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WN 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outing, run LORDNET.EXE CONFIG from your Lord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&lt;R&gt;outing Check.  This will show you who is routed to wh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inks/downlinks are and what status the netmail create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If you have a site that has been deleted and he/she is assig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 a hub far down in the net structure and you don't wan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ve everyone redo their ROUTE.CFG's, then you may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L command to route that nodes data to yourself without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y netmail.  Exampl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ite #23 has been deleted and you want to route that site to yousel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are site #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23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of LordNet are what allow your users to view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in combination with all of the other BBS'S in the Lord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.  Without setting up bulletins, the &lt;S&gt;cores Menu i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work correctly.  To setup bulletins, edit the BULLETI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what the BULLETIN.CFG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Maximum number of players to be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NS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SCI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ANS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ASCI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ANS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ASCI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explained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- You MUST run LORDNET.EXE BULL in order for these bullet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You may run this whenever you want..whether i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, whenever somebody finishes playing LOR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 the LordN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Addresses function may be accessed by running LORD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nd choosing &lt;A&gt;lternate Addresses Config off the Main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sites who have alternate addresses other tha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's and wish to join a lordn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rdnet Coordinator has a Fidonet address and you don'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local address so you may send and recieve files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.ZIP is a file that the network coordinat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to the members of his/her net.  An example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program updates.  This allows the network coordinato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o contact each individual site.  The UPDATE.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the files in the lordnet directory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n NC, you should read NC.DOC!  However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, it will automatically pass throug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cessed by running LORDNET.EXE CONFI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te Format Conversion. It's purpose is to show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umber and the dat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Identifies as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Site TO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- League TAG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Site FROM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 Number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_is_ the SITE FORMAT?  Well, it's like hexadecimal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F, it ends on V.  Therefore, 1 is still 1 (actually it's 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A (or 0A).  This allows me to run over 3 digits in a 2 digi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ITE FORMAT CONVERSION to "see" what your packag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imple DOS batch file to separate packets,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this info out which will show all the si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receive a run-time error when I hit the install button..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all of your directories are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dit Local Configuration menu off of the LORDNET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99% of the time...this will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1% of the time... try moving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 from the LordNet directory, and then combin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ordNe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LordNet will run locally, but my users can not see it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the fossil driver is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CFG.EXE program in your LORD directory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, LordNet wants a fossil.  Set it up 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GULA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: I'm running LANtastic, and I've done the DOATTRIB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when updates come in, it gets a runtime error -- w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 I recommend you turn the LORDTXT.DAT back to a non-read-on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on't give runtimes again - maybe just change it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, and then change back to READ ONLY afte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What is the league 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Your league tag is the ID for your league.  It default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umber One BBS.  It's only really useful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two different leagues off the same addre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tell all your nodes that you'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How do I run LordNet locally (just on my BBS, between 2+ gam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Read the LOCAL.DOC included with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'm the #1 BBS.  How do I send the SITE.DAT, TEAM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ZIP files down to my hu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If you used &lt;T&gt;he Generator, they should be going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get some weird kind of address in the TO: spa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hat LordNe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Go to your LordNet directory, delete the ALTCFG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ORDNET CONFIG, and then run the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?  Free feel to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LordNet many ways!  Here'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9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opinion, this is the best way.  To do this,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go into the Sons of Salami Support Area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triever/Online Registrations Door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900 number to call (you need to be able to access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ode).  Then, call the 900 number voice, ge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it into my BBS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er way to do this in the evenings and on weeke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voice at 704.628.4631, get the 900 number from 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then give me the code back.  Either way is fin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is taking credit cards for all my products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503.391.4274, 10 AM to 6 PM PST.  You can als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form to him.  His fax number is 503.391.0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MAIL the form.  However, all that inf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gister with a check or money order,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.FRM file!  Read NETREG.FRM for deals on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!  NETREGs are only availabl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/MO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C Menu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TL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Fights/User Figh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ransf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3 player att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DNET UPDAT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ing, are an NC, and have a fido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LNETUP.FRM file, and send it back to me!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 immediately!  (Explanation is also in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me started with programming, endorsed this product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FANTASTIC beta team members, the people who spent hour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rk Pringle (WW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ry Jeans'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&amp; TJ (National Lor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Newman &amp; Glen O'Gorman (Line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ke Pa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m Bar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rso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oe 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K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wesome DOC writers (wow, you can write 'em!) TJ and Dan (N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Lord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uys at TurboPower for their wonderful Async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Need Technical Support or Fil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Dalton on my BBS (704)628-990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get answered in a day 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Call (You'll get best answer, and immediat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n't accept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628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pm-10pm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 (weekends) - depends on whether I'm at home or n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ime would be around 9 pm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a message on my machine (which you should do!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uld get answered on that day if you called before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jmasters@thebasement.com or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'd prefer if you'd mail it to the l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Sons of Salami Software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zianet.com/files/users/weeni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LordNet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zianet.com/files/users/weenie/lord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Additional 3rd Party Sup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Tj Delmarco - 1:361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O'Connor - 1:3618/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