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 H I N I N G    S T A R    S O F T W A R E    O R D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CREDIT CARD &amp; ON-LINE CHECK BANKING via DRAG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UTHOR'S BBS! ON-LIN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Nanet and get your key while you order or if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your key will be ready within 24 hours to rece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you selec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O NEED TO SEND REGISTER.DOC IF ORDERING ON-LINE!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Star BBS     1-316-522-7829     1-316-522-7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291/60 (I can't route replies via FIDONET... s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a reply should be sent internet, snail mail, or on-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NET: nannette@southw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CHECKS AND MONEY ORDERS THIS ADDRES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RESIDENTS *MUST* REGISTER ON-LINE with a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RESIDENTS MAY REGISTER ON-LINE WITH A CANADIAN CHECK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nette Thacker (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ing Star Software * P.O. Box 16823 * Wichita, KS 67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Date: _____________________ This file was updated: 1/14/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prefer receiving my REGISTRATION KEY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INTERNET ADDRESS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POSTAL MAIL (INCLUDE SELF-ADDRESSED STAMPED ENVELOPE FOR IMMEDIATE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If you do not send an SASE, you risk delaying your key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weeks.) (We do not ship software by mail, just the ke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oll or Pick Up, wait approximately a week after you mai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POLL AUTHOR'S FIDONET SYSTEM 1:291/60 Nannette T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PICK UP ON AUTHOR'S BBS 316-522-7829 316-522-7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o create your account: Password? ________ DOB ________ Sex 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you wish to have it shown withi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MUST contain at least 7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: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print the information neatly in the spaces above.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aSe sEnsiTive, so please write in UPPER &amp; lower Case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/State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/Country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: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(______) ___________________ Voice: (______)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: _______________________ Front End Mailer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omputer(s)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 Used: [ ] DORINFOx.DEF  [ ] DOOR.SYS [ ] EXITINFO.BBS [ ]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put your Drop File in the Game directory?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use a fossil driver? If so which?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settings (irqs, ports, etc.)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(s) you are using: (See opening screen)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key(s)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r. Dread                       $20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piked!                         $10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unch Line!                     $15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Jacob's Ladder                  $15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rekkie Tags                    $15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Don't Wake the Sysop            $10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Door Fury! (door stat utility)  $10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Door Rage! (regist. doors util) $10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. LORD County Fair IGM            $10 each  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Phantom of the Catac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lone Game and IGM       $15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MoonChat (soon to be released)  $15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or...                               $5 each! ALL 11 DO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! Software Package!     $55 pkg.  _______ ITEMS 1-11! 11 DO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f you have purchased previous software from SSS,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et about YOUR package price dea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THESE PACKAGE DEAL OFFERS ARE ONLY GOOD THROUGH THE END OF MARCH 1996!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13. If YOU are a REGISTERED user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of LORD COUNTY FAIR: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PHANTOM OF THE CATACOMBS is $10          _______ (with previous purc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14. FAIR and PHANTOM together!      $20 pkg. _______ (counts as ONE ITEM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15. Dr. Dread &amp; LORD Fair IGM       $25 pkg. _______ (counts as ONE ITEM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16. Dr. Dread &amp; PHANTOM together!   $30 pkg. _______ (counts as ONE ITEM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17. Punchline, Jacob's Ladder,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Trekkie Tags!  All 3 for:     $30 pkg. _______ (counts as ONE ITEM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   NEW YEAR'S SPECIAL EXPIRES MARCH 31, 1996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ubtotal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wo or more ITEMS, subtract 10%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TAL  ( U.S. Dollars )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RESIDENTS *MUST* REGISTER ON-LINE with a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RESIDENTS MAY REGISTER ON-LINE WITH A CANADIAN CHECK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received your key(s) within one week of mailing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et mail address to make sure I've received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MAKE CHECKS PAYABLE TO: Shining St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ING STAR SOFTWARE, P.O. BOX 16823, WICHITA, KS 67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Questionna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users: 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ctively played games on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the gam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ere did you download/freq/ftp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 below this before printing you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 Please mail your applic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ing Star Software * P.O. Box 16823 * Wichita, KS 67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ach me on my support BBS at 316-522-7829 or 316-522-76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me and if I'm available I will respond immediately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and I will have an answer for you within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. You may call me voice as well at 316-522-1215.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phone, but if you start talking and I.D. yourself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if I'm available. (I do not return long distance cal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Nannette Thacker, you can send net mail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Doorgame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SHINING*STAR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: Nannette Thacker 1:291/6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nannette@southwin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 DOORS INTERNET FTP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ftp.southwind.net   /users/n/nann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europa.com          /outgoing/DOORS/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ftp.ldl.net         /pub/bbs_doors/nt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2.southwind.net/~nannette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nette@southwind.net  BBS: 316-522-78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NING*STAR -- FIDONET Suppor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SSDOORS   -- Shining Star Software File Distribu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files sent directly to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ist.txt for a list of distribu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s accepted at 316-522-7829 316-522-7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, VISA, AMEX, Discover, Bravo, Privat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