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ing of the night, the feel in the realm begins to bec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ed, careful, even fearful. The sun setting behind the hills,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 everyone of the crutch which kept them upright. With falling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s attitude seems to change, includ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Evemlord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or damage will occur on computer systems operating the Even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package. Actually, its practically impossib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y harm since its just plain TEXT files! But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 copy, there will probably be some bugs in it!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or problems, please call my BBS and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lains the problem. If in any way, for any reason, or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this causes any damages to any hardware/software, I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ty. But dont worry! Its improbable that anything will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lord add-on program, installation and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nd documentation are copyrighted products of Blackfist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onathan Holman. Jon Holman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Laws. In no way shall Evenlord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ied in any form or method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on Holman.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Holman, or Blackfist Software beyond the cost of a disk, CD-ROM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 plan without written permission from Blackfi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out Evenl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ering Even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chnic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1. About Evenlor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fter writing Morn Lord, I decided to round out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dd ons for afternoon - ShadLORD and now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ve the mystlord add on, which I feel is by far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ints at things in the background, ties them all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t your imagination run free, and fill in the 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2. Installation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Evenlord should be a simple process since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names your current lordtxt.d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txt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Batch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tch files for installation simp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zip file to any directory (you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!) Run the file INSTALL.BAT with a paramet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hat easy! To Uninstall simply move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type UNINSTAL.BAT (or UNINS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, if you haven't already installed Evenl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file, you will lose a few files LORD nee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for some reason you did run the Uninstall program firs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s how you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have your original Lord zip file to fix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ide of the lord.zip file you will find the two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re missing. Look for lordtxt.dat. Ok, ex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ve them to your lord directory and its all fix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course, who is dumb enough to run the uninstall program first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Manual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do a manual installation here is 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RD directory and renam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dat  to  lordtxt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 rename Lordtext.evn  to 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move both of them files to your LORD directory and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3. Upd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cieve updates of this program, see 6.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ord later i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4. Ques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I thought this program was FREEWARE, why would I register it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es, this program is FREEWARE, you dont have to send me a c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use it! But I took a lot of my time to write this progra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 you and your callers could enjoy it! If everyone would s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 some spare change, it would make me want to add more and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to my program, and possibly write more programs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ke I said earlier, I WILL add more if a few people register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t least send me a note telling me what you like, don't like,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ould like to see in the future, etc..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at do I get if I register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ell, the main thing you get is knowing that you helped anoth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erson out by making his hard spent time worth something!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, thats probably not enough, so you also get all newer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s, by E-Mail, and you will get added to my mailing lis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 all new programs I write in the future. (Shareware, o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only! I cant give you ALL my registered programs!)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ere do I send my registration money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chapter 6 for more information on regist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5. How to contact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, Jon Holman in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a lot of BBS's in Las Vegas, 702 are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as Blackfist1, or internet at Blackfist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via snail mail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fi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7 Desert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9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6. Registration Info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lly a registration, so much as a pat on the back, the old chun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er, the ole school yell. that sorta thing. Send me what you th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have is worth. I will look at what you sent, decide upo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return what i feel you deserve. For instance, $5 might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ddons I have written, so far. A good idea for a new add on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sent to you complete. Get the idea?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7. Technical Jun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 - Schmecno.....who needs more junk in there lives, Forget it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life OFF! Tell 'em Blackfist said you C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