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THE BRADY BUNCH ADVENTURE V1.00 BY SETH A. ROBINS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.REF for the LORD2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rip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's kind of 'play it once' choose your own adventure from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(sorry girls)  It does contain some mature subjec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rugs and violence so us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sick, funny and pretty dumb.  If you want to see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modify it to make your own version or whatever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.R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ation and local te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quires LORD2 beta 5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to the LORD2 dir, and run "BRADY.BAT"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o run with your BBS, do "BRADY.BAT 1" for the 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(you set these settings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interfere with your LORD2 game in any way - I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ny of LORD2's vars.  It does not mess with the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(it doesn't rememb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bout the gam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a copy of something I made on the MBBS platform to t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T-LORD a while ago.  Now it's here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nda liked the idea so I ported it to the LORD2 engine to sh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in a single day and didn't test it too much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's not incredib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ers have to go do some things - they can pick up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ir score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part is Mike Brady is somewhere in the house moving aroun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tches them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a last ten players list and a 'grand champ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place where a player can write something with lip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 - doing this actually changes the rooms description, s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his mark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 game makes in the LORD2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y.dat - Last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.hi - Name and score of the grand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.txt - Text that has been written on the glass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en players list it uses the persons BBS name -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choose a handle to hide their identity!  It's more fu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: www.rt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