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ak's House V1.0 -=- In Game Module (IGM)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SOFTWARE IS FREEWAR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is a gift to everybody - I have recieved unbeliev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.  With over 20,000 legally registered Sysops I am ass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ours DOES support shareware, and supports it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is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/concept/programming: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ORD In Game Module, and can only be used as su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program as a stand a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lets your users pal around with "Barak" a character in 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Dragon.  Hit funny antics will keep you in stitches - Bu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his crazy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about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-  No interaction, but at least things won'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s own maintenance - keeps data file in the main LORD dir, so it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un Barak's with many LORD games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only be entered once a day - Keeps the IGM fresh and new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weeks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s and 'feels' exactly like LORD, users won't even know they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installation, it will add a few things to the Daily Log and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rs know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s of sick humor.  Lots of funny things - I mean, thats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ak's House contains lots of small tricks, 3 possible arca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ossible powerups, but nothing that major.  (So no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n your game like some other IGM's 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handle a carrier loss, automatically turns On Now stat off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? file - (Even in the advent of a 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SCII, except for 'arcade sequences', and ASCII users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oo easy to setup, much easier then another door,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this In Game Module them some enti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RA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install option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the files for this program in any directory, even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eates two more files, BARAKCFG.CFG in it'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K.DAT in the LORD dir.  That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=-=Info on Barak's House that you don't have to rea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orking on small programs like these, I can do strange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error-check EVERYTHING.  For example, there are a few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rak's House that use 'action' sequences...Which uses speci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SHOULD run the same speed on every machine - This kind of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est routines for future doors and what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I expect in a LORD IGM.  It should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 very easily - handle a carrier loss and timeou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'online'.  If you have any questions, feel free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be your mentor/tester and critiqu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good enough to register, regist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for comments/criticisms/praise/worshi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rkside BBS : (503) 838-6171 : FIDO 1:3406/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thab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Masters &lt;--  I learned from him - What NOT to do that is!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, he was the only BETA testo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esides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e    |&gt; Original Door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