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 for the freeware version of the Tome of Vast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docs.txt                 User Manual for the Tome of Vas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         Short Freeware statement/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net                   Credits for the databas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                   Geneology of the current version of the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.exe                     The Tome of Vast Knowledge (Run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The setup program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ords.exe                  Utility program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ard.exe                   Utility program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pc.exe                     Utility program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ells.exe                  Utility program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dchar.exe                 Utility program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.dat                   Data files used for random mag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.dat                     generation. MUST be used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dat                    magic item file names (TAS,TSWD,TM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dchar.doc                 Documentation for the VADDCHA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23.exe                   Convert CLASSES.TXT from 2.3 format to 2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nwp.txt 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txt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i.txt 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wprof.txt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txt  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txt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txt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txt 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prof.txt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txt  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roups.txt                 Definition file used by VAD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dat                 Data file used by the install/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mx.prd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lx.prd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lq.prd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.prd 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prd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.prd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t500.prd                  Printer driver for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prd                     Driver to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help.idx             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titl.idx             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titl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i.idx                      Great Net Spellbook spells database (par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i2.idx                     Great Net Spellbook spells database (par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2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.idx                      Great Net Prayerbook spel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.idx                      Net Mon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wd.idx                     Magic swo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d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w.idx                      Magic Misc. weapon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ng.idx                     Magic ring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g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ma.idx                     Misc. magic ite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a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w.idx                     Rods, Staves &amp; Wan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w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o.idx                      Potion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.idx                      Scrol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.idx                      Magic armor &amp; shiel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c.idx                    Net classes/k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c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wp.idx                     Net nonweapon proficienci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.idx                     Net ru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i.idx                     Net ps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i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r.idx                     Words of power for the command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ems.kdx                   Magic item keyword sea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ms.k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.kdx                   Spell keyword sea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.k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kdx                 Monster keyword sea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k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.ini                     Configuration file used by the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zip                 PKZip file containing all the *.KDT &amp; *.K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for the included databases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modified using the Databas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the README fil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9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