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kumentointi EPH-arkistoon, versio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i Haavikko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ll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s dokumentissa Sinulle tarjota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da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k on EPH-arkist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kiston eri versi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t saan uusimman vers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ym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lpitjn os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itokset, krediitit, Lahjoittajien Loppumaton Lit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historia ja tulevaisuudensuunnitel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illinen paju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da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vetuloa.  Koska  luet  tt,  olet  jo  onnellisesti purkan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kiston  itsellesi. Kaikki on hyvin, ole onnellinen ja rentou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tki tt teksti ja arkistoa selai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s  dokumentissa  oletan   ett  roolipelaaminen  on  sinu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ttua. Tiedt ett EPH on pelinjohtajan kontrolloima hahmo, D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koittaa 10-sivuista noppaa  ja  niin  edelleen.  Tarvitta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ua  auttavat roolipelaajat monilla s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ill foorumeilla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in suositell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 kirjastosta  lhell  sinua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v Ri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dan teosta "Roolipeliopa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un ei tarvitse lukea tt teksti arkistoa kyttksesi mu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osittelisin  sit.  Tss  selitetn  tmn systeemin idea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ule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ymmrtmn miten sin siihen liit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kiston  versio  1.2 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styi  muutaman pivn hiukan joht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 "yleisist   kiireist"   ja   tietokoneen  kote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ilaamisesta     ja   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misest      modeemin      kan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hteensopivammaksi.  Tst  versiosta  puuttuu 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muutama o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hmoni ja  Mertenin  Ahnir-tarinaa  jotka  oli  tarkoitus t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. Tulevat sitten seuraavaan versioon,  onhan  tsskin  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van riittvsti tavar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 on EPH-arkist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li jos olet  sivistym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,  tied  siis,  ett  EPH-arkisto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taus jokaisen pelinjohtajan rukouksiin, vanhuuden turva, y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J:n  paras  tawara  ja  todella ktev apuvline. EPH-arkist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taan kaiken kansan  legendaarisimmat, cooleimmat ja parha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vaillut  pelaajahahmot,   saatetaan   yhteiseen  tietoisuut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rkkeihin,  verkkoihin  sun  muihin  bittivarastoihin,   jo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ptoivoinen   PJ   ne   imuroi  viimeisill  voimillaan.  T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kistosta   PJ    sitten    tarvitessaan  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   hyvin  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usteellisesti     kuvailtuja     ei-pelaajahahmoja      om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olipeleih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PH-arkistoon   on   siis  koottu  ja  kootaan  yh  edelleen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vinkuvailtuja  pelaajahahmoja  laiskojen  PJ:den kytettv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-pelaajahahmoina omissa roolipeleissn. Arkistosta on  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enkin,   jos   seikkailun   aikana   hahmot  tekevt  jo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ottamatonta  voit  sin,  PJ,   hymyill  levesti  ja  kaiv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kistosta tilanteeseen sopivan EPH:n. Arkiston hahmot kelpaa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sellaisenaan seikkailujen phenki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ksi  ja  aiheiksi 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nakin  niist  saa  ideoita  vaikka  mill mitalla. Ja ne o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ihdyttv lukem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jatus  EPH-arkistosta  syntyi kun huomasin ett pelinjohtaji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n  karmea  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kehitellessn  seikkailuihin  hyvinkuvailtu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-pelaajahahmoja.   Pelaajat   toisaalta   kehittelevt   om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hmojensa kuvaukset hyvinkin yksityiskohtaisiksi. 2+2=5,  mi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  siis  saattaa  nit  hyvinkuvailtuja hahmoja pelinjohtaj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atavil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tin   ideani   Fidonetin  (purkkien,  BBS-systeemien,  kau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iv verkko) SF.roolipelit  -alueella  ja vastaanotto oli 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ran 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einen  ett   sain   kokoon   riittvsti   hahmo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simmisen   version   julkaisemiseen   ja   siit  tm  lh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llaamaan.  Hahmoja  kertn   koko  ajan  lis,  listieto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hdasta "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ymin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kistossa olevat hahmot eivt  suurimmaksi osaksi siis ole it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emini, jokaisen hahmon kohdalla mainitaan lahjoittajan ni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tso lailliset yksityiskohdat kohdasta "laillinen paju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s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kiston eri versi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kiston formaattia valitessa on vaatimuksena  on  ollut  pait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lppo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yys 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mahdollisimman suuri riippumattomuus 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iteympr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.  Nykyiselln  arkistoa  voi 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ynt m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hansa tmn vuosisadan tietokone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sinnkin    on    QWK-versio    joka   voidaan   ladata   QW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tlukuformaattia ymmrtvn etlukijaan (kyt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 ne kaik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mmrtvt QWK:ta)  jossa  voit  selailla sit kyt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sest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peasti ja sinulle tutussa  ympr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.  Paketti  on  pakat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A-pakkerilla. Useimmat   purkkien   ja   nettien   messuilij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vt etlukua joten sopiva ohjelma on usein jo valmi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kistosta  on olemass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tekstiversio jossa kaikki hahmot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kstit ovat puhtaana  ascii-tekstin,  IBM-merk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 ja CR/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rivinlopuilla. Muissa kuin PC-koneissa on  erilaiset  systee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sta  johtuen  esim.  k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voivat nytt hassuilta. Hai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 poistaa tarkoitukseen sopivilla konversio-ohjelmi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ernet-yhteyden   omistajien    iloksi  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y   EPH-arki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ML-hypertekstin Niklas  Vainion  (nikke@sci.fi)  yllpit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oitteesta http://www.sci.fi/~nikke/eph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t saan uusimman vers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kistosta julkaistaan uusia versioita eps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sin vliaj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na kun uutta materiaalia  on  kertynyt riittv mr. Uud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lkaisusta   menee   tiedotus   ainakin   SF.roolipeleihin  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G-nettiin ja se upataan useisiin purkkei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kisto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 aina Deep Well BBS:s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ep Wel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695-5718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ki 23-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.34 (28800b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 Runestone BBS:sta (24h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9698-)281031 v.34  (28800b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9698-)280091 v.32b (14400b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kisto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Internetist osoitte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p.funet.fi/pub/doc/games/roleplay/texts/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haluat arkiston upattavan kyttmsi purkkiin, ota yhte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uun ja kyn uppaamassa arkis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ymin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inkuin edell olet huomannut, oma osani  arkiston  tekemis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  ollut   ideoian   ja  arkiston  yllpitjn  rooli.  (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uitenkn luulko ettei  siin  olisi  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.) Muut ovat tehn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hmonkuvaukset ja tarinat.  En  vaadi  rahaa  muiden  tekem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.  l  siis  pelk,  EPH-arkisto on tysin ilmainen e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n tai kukaan muukaan vaadi sinulta korvausta sen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itenkin EPH-arkisto perustuu  sen  kyttjien  aktiivisuut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es   kaikki   hahmot   arkistossa  ovat  lahjoituksia  mui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olipelaajilta. Ilman uusia  hahmoja arkisto lopahtaisi. Siks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ikka sinun ei olekaan pakko tehd mitn, olisi suotavaa  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yisit" arkiston kyttjksi. "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maksu"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piva mr hahmoja tai muuta sopivaa materiaalia EPH-arkist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rastoitavaksi. 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yneet  kyttjt saavat mainetta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niaa, hyvn  mielen  ja  nimens Lahjoittajien Loppumattom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tani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s 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yt  tyttmll  tiedostosta  LOMAK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vn geneerisen hahmonkuvailulomakkeen ja  lhettmll  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ulle  e-mailina, Fidonetin netmailina tai normaalina post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tyisesti  netmail  on  ahkera  hukkaamaan  messuja  joten j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tausta viestiisi ei vhn  aikaan  kuulu,  kysele  hahmoje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hteystieto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do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ti Haavikko, 2:229/8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haavi@freenet.hut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ti Haavik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lskrinrinn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5600 Ylitorn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695-572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sinulla on jotain  asiaa  tai  kysyttv muuten vain, min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  edellisten  lisksi  ainakin   Fidonetin   SF.roolipe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lueelta, tai sitten Runestone BBS:s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9698-)281031   288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9698-)280091   144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kiston  hahmojen copyrighteist ja muista laillisista asio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tso kohtaa Laillinen paju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itokset, krediitit, Lahjoittajien Loppumaton Lit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itokset kaikille arkiston teossa avustane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F.roolipelit       Tukea, ideoita ja keskustel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klas Vainio       HTML-vers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mmukaiset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 hyvt ihmiset  olemassa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hjoittajien Loppumaton Lit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KE  huomautus:  Tm  lista  on tss opetukseksi teille,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tka ette viel ole hahmojanne lahjoittaneet. Kun miss tahan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is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tte johonkin allaolevista tyypeist, tiedtte ett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at tosi COOL ja teidn  tehtvnne  on kumartaa maahan asti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yty kunnioittava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NEN trke huomautus: Jos allaolevassa listassa on mielest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tain  pieless  (kuten  tekemsi  hahmo  on  merkitty tois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nki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e tms.) se  ei  johdu  tahallisesta  kiusanteosta  v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limattomuudesta. Lhet minulle kuitenkin heti haukkumamess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 tee  siit  senverran  tulikivenkatkuinen ett korjaan as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ireenvilkk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imet suunnilleen siin jrjestyksess kuin ensimminen hahmo  k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nki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 saapui minul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ko Karvonen / Gargo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rala Lumisii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n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olas 'Multakuon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ckd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iel Tre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mitukan Lege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ni Leinonen / Def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nd Jus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kan Sven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ye the Sorc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li Paakkolanva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rron Nettled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a Rasi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orge 'Grandpa' 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el Dama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n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klas Vain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 A'Lor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i - tar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ti Haavikko / Nox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uel Michael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al n'D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ias Gale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gr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lle Ovaska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eanor Endeavour Caladran Goldsta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us Pasula / Dr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dge Mogu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go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o Multamki / Om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ldo Ripu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ssi Su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rick St.Jo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ilo Sir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e Mor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800eKr -tarin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kka Koskelin / M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hnir -tarin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uni Alanr / Gelda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mir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sa Tienvieri / Captain Dra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vin This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sa Turk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ck "Psycho" Dan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hani Olkku / Cybertum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lae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lle Sarvijr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xis Paralas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nne Koivi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ck Bur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ni Menp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o Ti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rina A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mburg Barak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historia ja tulevaisuudensuunnitel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0     Ensimminen versio, julkaistu 23.6.1995. 19 hahmoa, 9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     10.10.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lliset  tysi-  ja  ASCII-paketti.  31  hahmoa,  18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sti.    Mukana    Ahnir-tarinaa    by    Merten  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800eKr-tarinaa by SirN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    12.7.19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i  sata  kilotavua  lis  tek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  en  erillist selailuohjelmaa, sensijaan julkais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WK-versio. Nyt voit ladata arkiston suoraan kyttm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tlukijaan.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 HTML-versio  ilmestyi  jo aikaisem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klas Vainion toimesta, katso "Arkiston eri versio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lossa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usia versioita arkistosta tynn hahmoja ja tarino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ti  kun  opin  kyttmn  (La)TeX:ia,  arkiston hahmo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ulkaistaa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PostScript  -versiot printtausjljen par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miseksi. Eh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ikkaa WWW-sivu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kiston  tulevaisuus  on  kokonaan  kiinni  teist,  Suo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pe-kansa. Jos ette  lhet  hahmojanne arkistoon se kuiv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k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illinen paju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hh...  pitihn  thn  nyt jotain kirjoittaa, parempi kai 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in ei mitn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t  EPH-arkistoa  saa  levitt  tysin  vapaasti  s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odossa niin kauan kuin  arkiston tietoja ei muuteta mitenk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at siis upata arkiston purkkeihin,  verkkoihin,  kopioida  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vereillesi jne. kunhan levitt vain alkuperisi tiedosto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sellni  ei   ole   itsetekemini   kuvauksia  lukuunottama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righti arkiston hahmoihin,  minulla  on vain oikeus k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it EPH-arkistossa. Silt varalta ett joku  haluaa  julka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hmoja   jossain   muualla   hahmojen  teki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 on  mainit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hteystiedot  (mikli  mahdollista)  jotta  heilt  voisi  ky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v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ikkien arkistossa olevien hahmojen ym. tekstien copyright 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niiden laatijoi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ka  en  itse  (tai  kukaan  lahjoittajistakaan)  vaadi  t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kistosta rahaa,  ei  kukaan  muukaan  saa  niin  tehd.  T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kiston   myyminen   korkeammalla  kuin  materiaalikustannu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sim. levykkeet) hinnalla on kiellet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kuten tavallista, minua tai ketn muutakaan arkiston tek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allistunutta ei voida pit vastuullisena mistn mit  t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kiston 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 tai  kyttmtt  jttmisest  seuraa 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tt  seuraamatta  suoraan   tai  epsuorasti,  osittain 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ydellisesti, 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 tai pivll, sodassa  tai  rauhassa.  J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eesi  tai  psi siis sekoaa, vastuu on sinun. (Vaikka on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immisen eptoden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tt niin ky... Just in cas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s et hyvksy nit ehtoja l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n kyt arkist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 suunnittelet  arkiston  hahmojen  julkaisemista   jossak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isin  kiitollinen  jos  kerrot  minullekin, niin voin (ehk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nostaa julkaisua tll jossak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  jotain   sattui   jmn   epselvksi,   kysy  ihme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hteystiedot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dt toisaalta tst dokument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itorniolla, tiistaina lokakuun 11.piv 1995 jKr. kello 2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ti Haavik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