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ERLO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compatible computer running MS Windows 3.x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compatible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: a computerized graphical version of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Each player has individual setup configu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adapt the game to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, as long as no fee is charged besides reason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and/or connect-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WIN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POSS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CLICK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POSS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CLU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1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2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3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4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TAKE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11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13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640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800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024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280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00 (+$2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</w:t>
        <w:tab/>
        <w:t>author.  For your convenience, the file ORDER.T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OL:</w:t>
        <w:tab/>
        <w:t>Everet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