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REAL VIDEO POKER, we will lis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4 | Added a minimize option.  Updated produc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