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888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1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2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vpsoft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www.mvp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pades for Windows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 MVP Spades for Windows card game by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. v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VP Spades for Windows by MVP Software.  The l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computer card games is proud to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st and greatest! Six computer opponents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o a hot game of Spades. Wonderful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ic provide the atmosphere. Are your card-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kills up to snuff? Live internet, modem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ayer support included so you can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friends.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MVP Spades for Window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disk shareware catalogs.  For best sales results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descriptions.  In addition, all MVP produc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."  This encourages repeat sales, which is goo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.  The only exception to this is if the catalog h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section.  No vendor may charge a fee of more than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hareware version of this product.  Vendors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VP Software directly to get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d to be added to our mailing list for direct mai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-ROM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pades for Windows may be distributed via BBS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r on-disk catalogs, and at swap meets, flea mark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ows.  For all other forms of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Dave Snyder at MVP Softwar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MVP Spades for Windows,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MVP Spades for Window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