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Shark Bridg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Use &amp;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covers ONLY the CardShark Bridge Tutor program and Level I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Level II and higher course files and any bonus cours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except for personal use and backup by the original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is program free from a friend or BBS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ee through a shareware disk vendor for evaluation purpose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program for a reasonable evaluation period.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ogram is required for use beyond simple evalu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for others to try, so long as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ogram nor any of the accompanying files, includ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you write to the author for permission. Vendors who 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good standing of the Association of Shareware Profession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ify the author that you are distributing the program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ait for permission to beg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's must agree to stop distributing this program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if your membership in A.S.P. is dropp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T is written in Visual Basic. The Visual Basic runtim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, is Copyright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BRIDGE TUTOR, CARDSHARK HEARTS and the CARDSHARK card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re trademarks of Nelson Ford,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hark Bridge Tutor (CSBT) is a program that can read and display CS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I is made up of 5 courses, 4 on bidding and 1 o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I courses assume that the user knows nothing about the game of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terms and concepts, every effort has been made not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and concepts that have not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Level I is for the user to learn enough about the gam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ocially with other novice to intermediate leve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-BID1.CSC - Introduction to Bridge; Opening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-BID2.CSC - Responding to Opening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-BID3.CSC - Rebids In Non-Competitiv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1-BID4.CSC - Competitiv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1-PLAY.CSC - Basic Declarer Play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rse is divided into lessons with frequent review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II courses and above are not shareware and may be purchas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using the order form included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 registration fee of $25 is for more than the Level I cour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for the CardShark Bridge Tutor program, for which many more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with more to be 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BT program is similar to the mechanical AutoBridge device which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$30, but CSBT is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SBT lets you write your own course files. 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course for your own bidding system for review or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simply create a directory for the files in this set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using File Manager or using Program Manager's Alt-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program to Program Manager using the Alt-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VBRUN100.DLL, the Visual Basic runtime module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size of that file and because it is widely available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 may not have been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nd a source for VBRUN100.DLL, you may get it on disk f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 or phone numbers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S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CSBT, click the button to load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s in the cours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with the first lesson and work through other lesson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esson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BT program itself is pretty simple to use. If you do need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call the technical support number shown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swers to questions, use the following abbrevia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at your answers will match the progra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its, use the first letter. (C, D, H, S). Use NT for no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bl and Rdbl for Double and Re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ds, do not leave spaces between the number and the suit. (eg: 1NT, 2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P" for "P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rds, use one-letter: A, K, Q, J, T, 9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rds and suits, omit spaces: AS = Ace of Spaces. TD = Ten of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ange of points, use the format: "6-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pen ended range: "10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some number: "&lt;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s/No questions, use the first letter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does not matter. "Y" is the same a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sure you have entered the right answer but the compute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gain, just click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are not interested in creating your own bridge training cour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kip the rest of this file up to the (ahem) Order For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Cour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perienced bridge player, you may wish to mak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s for CSBT, you can easily do so with any editor that can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ext ("ASCI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ish to make up a course to cover your own bidding syste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new partner or use it for review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CSBT is copyrighted and that if you give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use (as opposed to passing it along for someone to try out)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e recipient must pay the license fee of $25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distribute courses for CSBT without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ind of license fee, but you must clearly identify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that you have written the course file and that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author of CS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a large number of copies of the CSB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urse(s), call or write for a volum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SBT are available both for Windows an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imple structure used to create cour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: Start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ection ends with a line containing two slashes ("//"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and then the line with the first lesson title matching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in the Index, except that it must end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have an index entry for every lesson if you do not wis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get to such lessons by clicking Continue when in a prior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sson can extend over several screens. A large font is intentio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is shown only small chunks of information at a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it easier to read, comprehend and rememb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end of a screen full of data, put a line with "//"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SBT hits a line with "//", it looks forward two lines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s with a colon. If it does, it assumes that the line is a new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displays "&lt;End of [current lesson name]&gt;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; otherwise, it displays "&lt;continued&gt;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portional font used by Windows, there is no way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ta you can get on a screen, nor (due to the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 used) is there any way for the program to det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have to experiment. With CSBT in one window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window, you can go back and forth between the two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its as it should. You have to reload the course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ng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must end with "//" on one line followed by a blank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"[End]"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bidding sequence, the structure is as follows (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starts with Sou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d,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N, S, E, or W after the comma in the Bid line to indicat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If you are quizzing the user, put "???" to indicate the posi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bid to a previous sequence, put a "+" in place of the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d+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will be added to the previous one with "2NT"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???" in the previo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bidding sequence with a blank line. If you are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ave a line with blank spaces on it, be sure to delete th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no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one or more hands of cards by indicating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sition it is (eg: "[N]") followed by Spades on the first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Diamonds, and Clubs. For a void, put a dash (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terminates the hand for that position. If you forge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it will mess up the program and/or the display. No permanen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but you may have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ly a Spade suit, you can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display only a Heart suit, you must put a dash for the Spad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Bids/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previous display of hands and bids, put "[Erase]"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 blank line after an "[Erase]" unless you want an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display. (You do not have to put Erase to clear the previou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hands and bi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[Erase] (or anything else) before a lesson title line. All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s must be preceded by a blank line and before that, a line with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esson in the course, the previous bids and h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ut an "[Erase]" line and if not at the end of a lesson,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will replace the same field of a previous display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d] or [N]) but leave other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want to add North's cards to a display of So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just put "[N]" followed by the cards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bid to North's already displayed sequence, put "[Bid+N]" and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. For South, put +S instead of +N, etc. If the last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hand was "???", the question marks will be replac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; otherwise, the new bid will be ad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Vulner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vulnerability, add a line with "[Vul]" followed by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ither", "Both", "E-W", or "N-S". Do not leave a blank line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nless you want an extra blank lin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of text is delimited by a line with "//". A lesson ca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play a hand on one screen and refer to it on a following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ll not be displayed if the user is using the "Go Back" butto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econd screen from a la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problem, put a "[+]" at the start of the seco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 Back sees this, it will continue going back until it reache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"[+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T normally displays everything between two delimiting lines at o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t doesn't matter whether you place bids and hands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xt, it will all appear on screen at once, with 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small BMP graphic files by entering [BMP:filename]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T expects the BMP file to be in the same directory as the cou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T will replace the bidding window with a graphics window with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n it. The graphics window will adjust itself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intshop, you should set the image size to no more than about 1.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o longer want the image displayed and want to get the bid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enter a line with [BMP:DONE]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&amp; Answer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 and Answer lines, the program will pause unti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before printing the answer (and the rest of the screen).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r bid is entered after an answer, it will not be display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ore than one Question and Answer on a screen and CSBT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Questions and Answers is to start the Question line with "Q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swer line with "A:". The text of the questions and answers ma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 make the key part of the answer as brief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sure that the user's answer will match it if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ill notice in the courses that come with CSBT,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omething like "H." or "1S." or "Y.", etc. Note that the answ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period. You can put as much text as you want after the peri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nswer is only compared to the text up to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complex answers, you should make them multiple choi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y has to enter one letter or number. For example you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suit do you normally lead from against Notrump? (Enter "1" or "2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hortest and wea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Longest and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1-BID4.CSC (or one of the other files) into a text editor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hark Bridge Tutor(tm)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PRIN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for 1 copy of CardShark Bridge Tu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I  @ $25.00 .................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for 1 copy of Level II @ $25 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license for Level I and II @ $39.95 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Shareware Disks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py of latest Level I @ $5.00 ..........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py of CardShark Hearts @ $5.00 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 on all orders....................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@ 8.25%, if shipped in Texas 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.........................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preferred: __ 5.25"   __ 3.5" (1.44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__Check/M.O. __Amex __MC __Visa __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Information:  (PLEASE PRINT)    Expir.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: __________________________  #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Signatur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CSBT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                 O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son Ford                             Orders:  800-242-47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35705                       FAX Orders:  713-524-6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                     Tech Support:  713-524-6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235-5705                    CompuServe Orders:  71355,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