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 of our October 1996 update of NOISY VIDEO POKER and BLACKJACK, we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s, release dates and changes/enhancements/bug fix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file.  Updates completed prior to 10/96 are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4.4 | Updated product catalog.  Added special CD-ROM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 10/15/96 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