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ITE_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d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just a little program I did just for fun one night that I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all might like to play with.  I've always had trouble with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sions (i.e. running into the ground!) and I find it real har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 kills.  This program alters the night pallete so that it s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 wear infra-red night vision gogles.  It makes thing a littl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.  Really cool to take through terrain at night like the Canyon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makes it easy to take back off if you don't like it s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SON I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(DESPERADO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