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6 ADVERTISEMENTS FOR GP2 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 Ville Tikka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new advertisements for Grand Prix II. The default ones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the same main ads as in 1996 season. So I have replace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ds with the new ones, but some old ads are still used (some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 little). Tobacco ads are also included to tracks where toba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is allowed. There are also some other little changes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uildings. Some circuits (Aida, Jerez and Adelaide) were not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'96 season, so they have ads from the last year they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ds are real for each circuit. I have used many Formula 1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videos to help the job. However you can't ever see the whol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ictures and videos, so there may be some advertisement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 tried to do as good job as I was able to do. Becaus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 allowed per track is limited, there wasn't a possibility to ad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ments. GP2 also uses a fixed system to show some 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ind of general advertisement files called ADVERTS1.J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S2.JAM. The game takes some of the advertisements to some circu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. I have tried to fix these general advertisements to f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ircuits where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nly see these advertisements if you use textures on track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nd/or on verges. So make sure you have these textures on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t least some of the 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tart installation until you have read at least this installation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cumen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se advertisements just run the batch file called INSTAD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archive. It will use Trevor Kellaway's GP2JAM .BMP to .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verter (also included in this archive) to install new 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rack has its own directory for JAM files in GAMEJAMS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P2's directory. For example Silverstone's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JAMS\SILJAMS. Installation batch will update new advertisements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allation batch will not modify any other files than those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a backup of the tracks' .JAM files. Each track has its ow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AMEJAMS directory. Explained better further up. The best wa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is to make a sub-directory (e.g. OLDJAMS) into each tr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copy track's .JAM files to its own OLDJAMS directory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ninstall these advertisements, just copy those .J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original directory. However you should have all .JAM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P2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e a directory called 96ADS to your GP2 main directory (e.g. GP2\96A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name the directory as you want, but it MUST exis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2 main directory! Unpack all these files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un INSTADS.BAT from 96AD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un GP2.EXE and have fun with you new advertisements. Rememb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on trackside objects and on ve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t of files for each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list of files included in this archive separated for each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explanation what have been changed from the original G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listed without extension. This archive includes just .BMP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files, but the installation batch will convert them to .JA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s used for both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ADVERTISEMENTS (dir: GP2\GAME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         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S1     - &gt; Mobil 1 has been changed to Fo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ca Cola has been changed to B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iko has been changed to Fo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non has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gip's background has been changed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hampion has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Dunlop has been changed to Butan Gas (used in Mon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S2     - &gt; Good Year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ADELAIDE (dir: GP2\GAMEJAMS\ADL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_AD1      - &gt; Pioneer has been changed to 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bil 1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, BARCELONA (dir: GP2\GAMEJAMS\BAR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1         - &gt; Marlboro logos to building before pit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oster's has been changed to Marlboro from gables of pit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Windows to the TV commentarors' boxes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2         - &gt; Marlboro logos above pit ga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he drawing of the track has been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_AD1      - &gt; McDonald's has been changed to Renault Mg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gip's background has been changed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 Caixa has been changed to Fo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bil 1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hell has been changed to Mobi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nault has been changed to black and white colors (this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used for some rea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, INTERLAGOS (dir: GP2\GAMEJAMS\BRZ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Z2         - &gt; Ford logos have been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Z10        - &gt; Big Marlboro logo to above the track before starting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Z_AD1      - &gt; Campari has been divided to four little ads: Rainha, Pep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fles and Antar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ioneer has been divided to three little ads: Shell Hel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arctica and Ag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hell has been divided to two little ads: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ier des Dauph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gip has been divided to two little ads: Marlbo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Donal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Globo TV's Klatu Barada Nikto text has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Brazil (no idea what that Klatu Barada Nikto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where Microprose has made it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HOCKENHEIM (dir: GP2\GAMEJAMS\HOC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_AD1      - &gt; Magneti Marelli has been changed to look 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l has been changed to D2 Pr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Y, HUNGARORING (dir: GP2\GAMEJAMS\HUN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Y1     - &gt; Marlboro logo to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_AD1      - &gt; Agip's background has been changed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look 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l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livetti has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, JEREZ (dir: GP2\GAMEJAMS\JEZ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Z_AD1      - &gt; Foster's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nault has been changed to Fo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, MAGNY&gt;COURSE (dir: GP2\GAMEJAMS\MAG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1         - &gt; Non-text Marlboro logos to bridge before las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3         - &gt; Teams' names have been added above ga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10        - &gt; Renault Renault Laguna ads have been changed to Ren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ane Renault to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rlboro logos have been changed to Mobil 1 to brig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rlboro Renault Marlboro ads have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ult Marlboro to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_AD1      - &gt; Agip's background has been changed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hampion has been changed to Mg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look 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guna has been changed to Mgane (this ad is not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CO, MONTE&gt;CARLO (dir: GP2\GAMEJAMS\MCO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2         - &gt; Magneti Marelli above pit garages has been changed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rlboro and Veglia logos have been added above pit ga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_AD1      - &gt; Campari has been changed to Kremlyovskaya Vo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Hitachi has been changed to Gauloises Blondes 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hampion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ews Monte Carlo has been changed to Gauloises Bl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ad is not used for some rea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oster's has been changed to Gauloises Blondes (this 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for some rea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Arex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, MONTREAL (dir: GP2\GAMEJAMS\MTL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L2         - &gt; Elf and Boss have been changed to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anyo has been changed to Pont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cDonald's has been changed to Pontiac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L_AD1      - &gt; Campari has been changed to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cDonald's has been changed to Kremlyovskaya Vo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sino has been changed to new: just big CASIN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iller has been changed to Molson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hell has been changed to Molson 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, MONZA (dir: GP2\GAMEJAMS\MZA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A1         - &gt; 4 new non-text Marlboro logos to bridge and between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A2         - &gt; Q8 fonts have been fix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A3         - &gt; New non-text Marlboro logos above windows of pit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A4         - &gt; Big Campari ad has been changed to Mercedes-B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A_AD1      - &gt; Parmigiano-Reggiano Cheeses has been changed to C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ttro Domest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ampari has been changed to Loc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lfa Romeo has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sso has been changed to Ramazz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A_AD2      - &gt; Ford has been changed to Selnia Mot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uji Film's logo added to th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look 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nault has been changed to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irelli was too dark, brigh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FIC, AIDA (dir: GP2\GAMEJAMS\PAC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2         - &gt; Marlboro logos above pit ga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_AD1      - &gt; Agip has been changed to diffe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oster's has been changed to Mild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, ESTORIL (dir: GP2\GAMEJAMS\POR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1         - &gt; Agip above track chang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al Marlboro logos to building before pit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_AD1      - &gt; Agip's background has been changed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look 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l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MARINO, IMOLA (dir: GP2\GAMEJAMS\SAN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0         - &gt; Pirelli and Marlboro has been changed to Magneti Mar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nia Motor Oil above pit ga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1         - &gt; New non-text Marlboro logos to building after pit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hampion has been changed to teams' names and driv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mets above pit ga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_AD1      - &gt; Kronenbourg has been changed to Kremlyovskaya Vo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armigiano-Reggiano Cheeses has been changed to Ag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lfa Romeo has been changed to new non-text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hampion has been changed to new non-text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sso has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look mo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Hitachi has been changed to Renault Mg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_AD2      - &gt; Renault has been changed to Fo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irelli was too dark, brigh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iko has been changed to Fo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, SILVERSTONE (dir: GP2\GAMEJAMS\SIL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2      - &gt; Hitachi has been changed to Foster's to bridg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5      - &gt; Foster's has been changed to Auto Trader to th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pit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6      - &gt; Foster's has been changed to Silverstone Racing Clu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port magazine's logos to building along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9      - &gt; Silverstone, Marlboro F1 and Foster's logos to Silver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pitality buildings before pit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_AD1      - &gt; Hitachi has been changed to Renault Mg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nault has been changed to Marlboro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hell has been changed to black and white Ren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, SPA&gt;FRANCORCHAMPS (dir: GP2\GAMEJAMS\SPA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2         - &gt; Real Marlboro logos to tower alongside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_AD1      - &gt; Hitachi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pel has been changed to Gauloises Bl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bil 1 has been changed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, SUZUKA (dir: GP2\GAMEJAMS\SUZJA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Z_AD1      - &gt; Fuji-TV has been changed to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Olivetti has been changed to Fuji-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obil 1 has been changed to Mild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hell has been changed to Mild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Magneti Marelli has been changed to Marl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oss has been changed to Nam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r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ight release a new version of '96 advertisements if there ar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or add. It is also possible that I release new advertisement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for '97 season race by race. But let's see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I still don't have any e-mail address, so it will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you to contact me. However I have a BBS system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58-9-6981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These advertisements may be freely copied and distribut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y are not modified in any way, no fee is charged and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d. These files are provided "as is" with no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The author will not be held responsible for any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ed, either directly or indirectly by the use of these 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Microprose product! The author has nothing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my native language is not English, so you can find some fa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eter van Dieren for distributing these ads on his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rvino.vol.it/GP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vor Kellaway for making GP2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K Arnall for making great car set of '96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zej Barganski for making GP2 Ed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yone who has made great utils to G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