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ADVERTISEMENTS FOR GP2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 Ville Tikkao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 advertisements for Grand Prix II. The default on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same main ads as in 1996 season. So I have replaced som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s, but many old ads are still used. Tobacco a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tracks where tobacco advertising is allowed. Be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s allowed per track is limited, there wasn't a possibility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s are real for each circuit. I have used many Formula 1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videos to help the job. However you can't ever see the who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ictures and videos, so there may be some advertisement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ried to do as good job as I was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not the final version. I just want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I'm going to go to Canary Islands for my holid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ny new advertisements to come in next version. I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port's F1 season review also to be able to get some more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96 season, which aren't shown in my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 advertisements just run the batch file called INST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It will use Trevor Kellaway's GP2JAM .BMP to 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er (also included in this archive) to install new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rt installation until you have read at least this install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has its own directory for JAM files in GAMEJAMS sub-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P2's directory. For example Silverstone'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JAMS\SILJAMS. Installation batch will update new advertisement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stallation batch will not modify any other files than thos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the tracks' .JAM files. Each track has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AMEJAMS directory. Explained better further up. The bes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 is to make a sub-directory (e.g. OLDJAMS) into each t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py track's.JAM files to its own OLDJAMS directory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ninstall these advertisements, just copy those .J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all these files into GAMEJAMS directory. Do not unpack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ADS.BAT from GAMEJA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GP2.EXE and have fun with you new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 of files for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files included in this archive separated for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explanation what has been changed. More changes still t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without extension. This archive includes just .BM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iles, but the installation batch will convert them to .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s used for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ERTISEMENTS (dir: GP2\GAME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S1       - Coca Cola changed to Bo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ADELAIDE (dir: GP2\GAMEJAMS\ADL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_AD1        - Pioneer has been changed to 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bil1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, BARCELONA (dir: GP2\GAMEJAMS\BAR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1           - Real Marlboro logos to building p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2           - Real Marlboro logos above pit ga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_AD1        - Mobil1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ell has been changed to Mob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nault has been changed to black and white colors (thi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used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, INTERLAGOS (dir: GP2\GAMEJAMS\BRZ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Z2           - Ford logos have been changed to bett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Z10          - Big Marlboro logo to above the track befor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Z_AD1        - Agip has been replaced with an ad separated with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cDonal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HOCKENHEIM (dir: GP2\GAMEJAMS\HOC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_AD1        - 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ARY, HUNGARORING (dir: GP2\GAMEJAMS\HUN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Y1       - Real Marlboro logo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_AD1        - 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l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JEREZ (dir: GP2\GAMEJAMS\JEZ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Z_AD1        - Foster's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ult has been changed to Fos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MAGNY-COURSE (dir: GP2\GAMEJAMS\MAG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10          - Renault Laguna ads have been changed to Renault M�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_AD1        - 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guna has been changed to M�gane (this a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CO, MONTE-CARLO (dir: GP2\GAMEJAMS\MCO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2           - Magneti Marelli above pit garages has been chang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Marlboro logos above pit ga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_AD1        - Campari has been changed to Kremlyovskaya V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achi has been changed to Gauloises 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mpion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ews has been changed to Gauloises Blondes (this 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ter's has been changed to Gauloises Blondes (this 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sed for some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MONTREAL (dir: GP2\GAMEJAMS\MTL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L2           - Elf and BOSS have been changed to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yo has been chang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L_AD1        - Nothing has been changed to this first versio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, MONZA (dir: GP2\GAMEJAMS\MZA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A1           - New Marlboro logos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A3           - New Marlboro logos above windows of pi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A4           - Big Campari ad has been changed to Mercedes-B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A_AD1        - Parmigiano-Reggiano Cheeses has been changed to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o has been changed to Ren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A_AD2        - Ford has been changed to Sel�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ult has been changed to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relli was to dark,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, AIDA (dir: GP2\GAMEJAMS\PAC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2           - Real Marlboro logos above pit ga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_AD1        - Foster's has been changed to Mil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eti Marelli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, ESTORIL (dir: GP2\GAMEJAMS\POR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1           - Agip above track chang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 Marlboro logos to building before p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_AD1        - 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l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, IMOLA (dir: GP2\GAMEJAMS\SAN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           - Pirelli above pit garages 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Marlboro logo above pit ga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1           - New Marlboro logos to building after p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_AD1        - Magneti Marelli has been changed to look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_AD2        - Pirelli was too dark,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SILVERSTONE (dir: GP2\GAMEJAMS\SIL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6        - Autosport magazine's logos to building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9        - New Marlboro logs to Silverstone Hospitalit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p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_AD1        - Renault has been chang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has been changed to black and white Ren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, SPA-FRANCORCHAMPS (dir: GP2\GAMEJAMS\SPA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2           - Real Marlboro logos to tower alongsid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_AD1        - Hitachi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, SUZUKA (dir: GP2\GAMEJAMS\SUZJ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Z_AD1        - Fuji-TV has been chang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ivetti has been changed to Fuji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bil has been changed to Mil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has been changec to Mil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eti Marelli has been changed to Marl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version will come out when I have watched Eurosport's F1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review and had time to do more advertisements. I'm sur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 don't have any e-mail address, so i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 to contact me. However I have a BBS system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58-9-698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se advertisements may be freely copied and distribu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not modified in any way, no fee is charged and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d. These files are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author will not be held responsible for any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, either directly or indirectly by the use of these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icroprose product! The author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y native language is not English, so you can find some 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vor Kellaway for making GP2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 Arnall for making great car set of '96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