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lying Muffin Enter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3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con Missile Parameter Adj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3MSL.EXE will patch Falcon (ver 3.04-3.05), MiG (ver 1.03-1.0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ornet (ver 1.02) to make missiles act more realis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 offers support only for the shoulder-la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(SA-7s and Stin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ALTERS THE FALCON SERIES EXECUTABLE FILES;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CON3.EXE / FALCONCD.EXE, MIG29.EXE / MIGCD.EXE, and HORNE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HORNETCD.EXE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it, simply copy the file F3MSL.EXE into your Fal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and type "F3MSL &lt;Enter&gt;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re's one aspect of F3 that sim pilots have com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, it would have to be the SA-7. There are thre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why the complain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flies too fast. In Falcon, it has a maximum speed of Mac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ore, whereas the latest variant of the real SA-7 max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under Mac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t flies too far. An SA-7 in Falcon could fly over 22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running out of fuel. The actual SA-7 has a range of 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s, depending on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t blows up too good. The warhead on an SA-7 is between 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7 pounds. It's difficult to determine the actual mod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of the warhead in Falcon, but based on the warhead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other missiles, it must be at least 12 pounds. (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lly makes it dangerous is the fuze: it's set to go off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 to the center of its target, where you get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unt of the blast. Other missiles in Falcon use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grees of proximity fuzing, so you only get som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gments. While the SA-7 does actually use impact and gra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zing, the *center* of an aircraft is not what it hit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xplod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3 Missile addresses all of these items. Indeed, when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program, you might find the missiles too "easy."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're now modeled realistically. The simple fact is,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jet that's flying at 650 knots and someone on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ots a missile at you, you're going to be two miles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m in about 12 seconds. In that same 12 seconds the miss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ooling up to speed. It might well overtake you at the two 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, if you don't take any evasive actions. But tha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ly. Normally, just kicking in the burners (since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ing to run away, not lose this IR-homing missil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 altitud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3 Missile models three variants of the SA-7 for Falc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rnet. For MiG, it uses those same three models but call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-7A (Strela-2A) and FIM-43 (Redey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virtually invulnerable to this missil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ve 8500 feet, no matter what your speed. A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itudes, a speed of 650 knots or above will keep you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ouble for the most part. Even if you do manage to get h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, you'll probably survive. If you get hit by sev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ll go down, but you shouldn't have been entrus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at aircraft anyw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-7B (Strela-2M) and FIM-92A (Stinger)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issile is only effective at altitudes under 11,000 f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ven then only if you are flying quite slowly.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itude, you can usually outrun it, dependent up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 speed when it's launched. If you're low and s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ll take some finesse to get away. It's quite a bit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SA-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get hit, the angle off is quite important: a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up the tailpipe will almost certainly knock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, while a glancing blow will normally do only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. Most high-altitude hits are glancing blows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le is angled up trying to reach you. It's the 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ses, at low altitude, which are mos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-7B/A (Strela-2M/A) and FIM-92A/P (Stinger-PO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most dangerous of the bunch, but still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red to the Falcon defaults. The biggest improvement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-7B are the larger warhead and a marked improv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Missile and Comm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recommended that all systems involved (cal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ers) be consistent in their choice of missil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guarantees associated with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at your own risk. Please back up your executable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in no way endorsed by Spectrum Hol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may be freely distributed as long as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GISTER.DOC are included, unaltered, with 3F3MS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3 Missile is *almost* freeware. Actually, it's "postcard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r "emailware"). Here's the deal: Flying Muffin is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 up its mailing list for the flight sim related thing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ls. We want your name and address so we can try to s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gs in the future (but no salesman will call!). My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is strictly confidential unless you tell me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ever registered *anything* with me--or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thing directly from me--in the past, then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F3 Missile; I've already got your name. But if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sent me your name and address, please do so now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er.doc" form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olicited Advertis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the end of the required reading, but you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in what'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come the ads! If you're not interested in other Fal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ies, you can stop reading now. There is no more F3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d Falc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OLD FALCON UTILITIES is a set of irreplaceable help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pectrum Holobyte family of flight simulators! Form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rcial, now shareware, it includes the latest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cCalc, F3Maps, F3 Requisition, Show F3, and GFU Menu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y integrated package brings out many of the best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con 3.0, MiG-29, and Ho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find this shareware file (usually called GFUTIL.ZIP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BS system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ic Falcon and Strategic M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ic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y any allied aircraft in Falcon 3.0! Version 1.21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atFalc allows you to change the type of aircraft *you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y--you can pilot, for example, A-10s for CAS runs, F-4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D, or B-52s for bombing! Although the cockpit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like an F-16, all external views of the aircraft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pecially, the aircraft's flight model will be that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, remove, or alter F-16 flights, much like in Falc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with some important additions: Fuel remaining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aypoint ar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location of F-16 starting and ending way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are normally "locked" in Falcon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, remove, or alter Allied or Enemy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types of aircraft for any flight in this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your "personal plane" must always be an F-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waypoints of any flight--F-16, allied, or enemy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temperament and skill levels of any allied or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weapon loadout of any aircraf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remove ground paths and groun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types, waypoints, and temperament of any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ground columns more realistic; no more "kill me fa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line 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he number of SA-7s you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mission description with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mission timing with the "synchronized timing tr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, which shows with graphical/animated symbols whe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in the mission will be in relation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p your F-16 flight waypoints with those of any other F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--useful when you don't want to fly the lead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every plane correctly and automatically--up to 18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outs for each plane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occupation of any site, to instantly captur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rrender them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strength or capacity of an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rate of growth of an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quantity of specific unit types at a sit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's "breakdow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node structure for the theater. You can cut any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from re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which nodes mean victory and which spell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ven fully randomize victory/defeat s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an automatic, coordinated ground attack against an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ulation Mode changes the way you play Falcon!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uadrons are assigned to bases--you can transfer at will--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sources are limited! Three brigades await your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screw up, they p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current weather and the altitude of the cloud c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 the predicted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home air base--you can fly a campaign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ed-occupied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n ILS at an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da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resupply and replacement day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campaign momentum, both macro and micro--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de on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o properly use the "Kill Boxes" which have alway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Falc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, all enemy-related information can be hidd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y checking a sing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Falcon or any series of programs with the press of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return to StratFalc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is entirely graphical; to use it you *must*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. It also requires Falcon 3.0, any version from 3.0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3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ategic MiG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all the above information about StratFalc, view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 side, add new missiles (anti-runway, anti-radi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've got StratMiG. It supports MiG 1.03 and 1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order Strategic Falcon from me, the cost is $29.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atMiG is $31.95 (the larger manual forced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). Or order both for $44.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2.00 S&amp;H for each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check or money order (I'm not set up for credit ca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ying Muff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London, CT  06320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check or M.O. payable to "Flying Muffin Enterpri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live in Connecticut, add 6% sales tax to the $29.95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live outside the U.S., S&amp;H is $5.00, not $2.00, and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U.S. funds and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! You can get these products for a lower price elsewher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 obligated to charge full retail, but other retail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such oblig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such location is Flight Sim Central, 1-800-477-74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72662.3123@compuserve.com). International, call 615-754- 87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FSC *is* set up to take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i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650.7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get 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Falcon 3.0", "MiG-29: Deadly Adversary of Falcon 3.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Operation: Fighting Tiger" and "Hornet: Naval Strike Figh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trademarks and/or copyrights of Spectrum Holobyt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 a registered trademark; "F3Maps" is a trademark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of Greg Prete; "Show F3" is a trademark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of Steve Kramp; "GFUMenu" is a trademark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of Craig Allen; "FalcCalc" "MiGCalc" "F18Calc" "F3Re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F18Req" and "MiGReq" "Flying Muffin" "Strategic Falc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trategic MiG" and "F3 Missile" (phew!) are trademark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 of Bill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