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SECRET MISSIONS 1 and 2 HELP FILE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11/25/96</w:t>
        <w:tab/>
        <w:t xml:space="preserve">  by Tuesday Frase/Paul Sage/Myque Oue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urchasing The Kilrathi Saga. We hope you are enj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and we hope you will enjoy the add-on campaig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how to install and run Secret Miss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 add-on campaigns for Wing Command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trouble viewing this document in NotePad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"Word Wrap" from the "EDIT" section.  Also be sure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stallation, make sure you have at least 26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performance.  (The add-on games require 3 mega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20 megabytes are used by Windows 95 for virtual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ap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ing/Playing Secret Miss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Transfer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stalling/Playing Secret Miss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talling Secret Missions 1 and 2 make sure that The Kilra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 version of Wing Commander 1 is installed.  Secret Miss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ill not work with the DOS version of this game, and won't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the Windows 95 version of Wing Commander 1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unn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unzipped the file, left-click on the Windows 95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Select Programs and then Windows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xplorer to switch to the game directory (the fol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ped file was downloaded and unzipped). Double-left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SM12In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s the following installation screen. Select INST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, then QUIT to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NG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ISSIONS 1</w:t>
        <w:tab/>
        <w:tab/>
        <w:t>Installs Secret Missio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WING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ISSIONS 2</w:t>
        <w:tab/>
        <w:tab/>
        <w:t>Installs Secret Mission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HELP FILE</w:t>
        <w:tab/>
        <w:tab/>
        <w:tab/>
        <w:t>Display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  <w:tab/>
        <w:tab/>
        <w:tab/>
        <w:tab/>
        <w:t>Lists developers, writers, mark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and other key projec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  <w:tab/>
        <w:tab/>
        <w:tab/>
        <w:tab/>
        <w:t>Quits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Playing Secret Miss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Secret Missions 1 and 2, run Wing Commander: The Kilrat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a as you normally do. From the main screen, press PLAY W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this starts the game. After you install Secret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second launcher screen displays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COMMANDER 1       </w:t>
        <w:tab/>
        <w:tab/>
        <w:t>Starts Wing Comma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CHARACTERS </w:t>
        <w:tab/>
        <w:tab/>
        <w:t>Transfers your Wing Comman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CAMPAIGN</w:t>
        <w:tab/>
        <w:tab/>
        <w:t>character to the Secre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ISSIONS 1</w:t>
        <w:tab/>
        <w:tab/>
        <w:t xml:space="preserve">Starts Secret Miss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MISSIONS 2</w:t>
        <w:tab/>
        <w:tab/>
        <w:t>Starts Secret Mission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f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  <w:tab/>
        <w:tab/>
        <w:tab/>
        <w:tab/>
        <w:t xml:space="preserve">Returns to The Kilrathi Saga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Transferr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a character, click on the TRANSFER button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characters from Wing Commander I to either of the 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that your joystick is calibrated (i.e. curs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fting) in the transfer program before you transfer any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done by hitting CTRL-J in the transfer program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on-screen direction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