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ado Scenery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enery for Microsoft Flight Simula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Aircraft and Scenery Designe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 -- John Mecha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release of scenery files that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most of the state of Colorado.  This project is currentl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 construction", and the scenery files contained herei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that has been finished so far, so that users can offe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hroughout the development process.  Although mos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cluded files has been completed, as other scenery fil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some additions may be made to these existing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smoother transitions between scene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me feedback!  If you see anything you'd like chan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comment on my work in general, send me mail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listed in the README.1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cenery was created using US Terminal Procedures (May, 199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 sectionals (July, 1992), as well as assorted Fac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enery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rcial scenery disks are required for this scenery!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*my own* scenery DISK file, JM-1.SCN, which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hat is used as the base scenery for the A&amp;SD .SC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disk sets the base ground and sky color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agnetic variation for the various scenery region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is scenery disk if you wish to use this scenery coll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your cant is off (which will affect I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-aid radials due to the way they are stored in scenery files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JM-1.SCN, load it from MENU 5, OPTION 2 as you would any other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See ANOMOLY.TXT if FS4 tries to override this scenery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cenery for instructions on overcoming this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detailing of the Colorado area is provided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1 files, so you will need the Aircraft and Scenery Design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No other outside programs or utiliti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enery Cover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cenery files are currently completed and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ver the Denver and Colorado Springs regions of Colorad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to a region roughly from 40 deg, 10' to 38 deg, 10' N; and 104 d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' to 105 deg 30' W.  Included airports are listed below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rument Approaches" section for information regarding supported 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approaches, and the "ATIS" section for supported ATI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y information on smaller airports may not be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</w:t>
        <w:tab/>
        <w:tab/>
        <w:tab/>
        <w:t>Airport</w:t>
        <w:tab/>
        <w:tab/>
        <w:tab/>
        <w:tab/>
        <w:t>North</w:t>
        <w:tab/>
        <w:t>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  <w:tab/>
        <w:tab/>
        <w:t>-------</w:t>
        <w:tab/>
        <w:tab/>
        <w:tab/>
        <w:tab/>
        <w:t>-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(01V) Aurora</w:t>
        <w:tab/>
        <w:tab/>
        <w:tab/>
        <w:t>16670</w:t>
        <w:tab/>
        <w:t>1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lder</w:t>
        <w:tab/>
        <w:tab/>
        <w:t xml:space="preserve"> (1V5) Boulder</w:t>
        <w:tab/>
        <w:tab/>
        <w:tab/>
        <w:t>16843</w:t>
        <w:tab/>
        <w:t>10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(BKF) Buckley</w:t>
        <w:tab/>
        <w:tab/>
        <w:tab/>
        <w:t>16667</w:t>
        <w:tab/>
        <w:t>1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090) Bullseye</w:t>
        <w:tab/>
        <w:tab/>
        <w:tab/>
        <w:t>16265</w:t>
        <w:tab/>
        <w:t>1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FCS) Butts AAF</w:t>
        <w:tab/>
        <w:tab/>
        <w:t>16248</w:t>
        <w:tab/>
        <w:t>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ver</w:t>
        <w:tab/>
        <w:tab/>
        <w:t xml:space="preserve"> (APA) Centennial</w:t>
        <w:tab/>
        <w:tab/>
        <w:t>16616</w:t>
        <w:tab/>
        <w:t>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ado Springs</w:t>
        <w:tab/>
        <w:t xml:space="preserve"> (COS) Colorado Springs</w:t>
        <w:tab/>
        <w:tab/>
        <w:t>16276</w:t>
        <w:tab/>
        <w:t>1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50) Colorado Springs East</w:t>
        <w:tab/>
        <w:t>16313</w:t>
        <w:tab/>
        <w:t>1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1V6) Freemont Co.</w:t>
        <w:tab/>
        <w:tab/>
        <w:t>16143</w:t>
        <w:tab/>
        <w:t>1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ver</w:t>
        <w:tab/>
        <w:tab/>
        <w:t xml:space="preserve"> (FTG) Front Range</w:t>
        <w:tab/>
        <w:tab/>
        <w:t>16689</w:t>
        <w:tab/>
        <w:t>1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ver</w:t>
        <w:tab/>
        <w:tab/>
        <w:t xml:space="preserve"> (BGJ) Jeffco</w:t>
        <w:tab/>
        <w:tab/>
        <w:tab/>
        <w:t>16779</w:t>
        <w:tab/>
        <w:t>108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00Y) Meadow Lake</w:t>
        <w:tab/>
        <w:tab/>
        <w:t>16331</w:t>
        <w:tab/>
        <w:t>109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18V) Platte Valley</w:t>
        <w:tab/>
        <w:tab/>
        <w:t>16832</w:t>
        <w:tab/>
        <w:t>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eblo</w:t>
        <w:tab/>
        <w:tab/>
        <w:t xml:space="preserve"> (PUB) Pueblo Mem</w:t>
        <w:tab/>
        <w:tab/>
        <w:t>16068</w:t>
        <w:tab/>
        <w:t>10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ver</w:t>
        <w:tab/>
        <w:tab/>
        <w:t xml:space="preserve"> (DEN) Stapleton Intl</w:t>
        <w:tab/>
        <w:tab/>
        <w:t>16701</w:t>
        <w:tab/>
        <w:t>10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e</w:t>
        <w:tab/>
        <w:tab/>
        <w:tab/>
        <w:t xml:space="preserve"> (48V) Tri County</w:t>
        <w:tab/>
        <w:tab/>
        <w:t>16825</w:t>
        <w:tab/>
        <w:t>108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2V2) Vance Brand</w:t>
        <w:tab/>
        <w:tab/>
        <w:t>16892</w:t>
        <w:tab/>
        <w:t>10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locate at least 47000 bytes for static scenery and 1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scenery (with 25 active patterns) in order to load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rument Approach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LS and LOC localizers are supported i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files.  All approaches correspond as closely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d US Terminal Approac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</w:t>
        <w:tab/>
        <w:tab/>
        <w:tab/>
        <w:t>Approach</w:t>
        <w:tab/>
        <w:t>Runway</w:t>
        <w:tab/>
        <w:t>Frequency   LOM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  <w:tab/>
        <w:tab/>
        <w:tab/>
        <w:t>--------</w:t>
        <w:tab/>
        <w:t>------</w:t>
        <w:tab/>
        <w:t>-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nnial</w:t>
        <w:tab/>
        <w:tab/>
        <w:tab/>
        <w:t>ILS</w:t>
        <w:tab/>
        <w:tab/>
        <w:t>35R</w:t>
        <w:tab/>
        <w:t>111.30</w:t>
        <w:tab/>
        <w:t xml:space="preserve">  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ado Springs Muni</w:t>
        <w:tab/>
        <w:tab/>
        <w:t>ILS</w:t>
        <w:tab/>
        <w:tab/>
        <w:t>17</w:t>
        <w:tab/>
        <w:t>10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LS</w:t>
        <w:tab/>
        <w:tab/>
        <w:t>35</w:t>
        <w:tab/>
        <w:t>109.90</w:t>
        <w:tab/>
        <w:t xml:space="preserve">    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Range</w:t>
        <w:tab/>
        <w:tab/>
        <w:tab/>
        <w:t>ILS</w:t>
        <w:tab/>
        <w:tab/>
        <w:t>26</w:t>
        <w:tab/>
        <w:t>110.90       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co</w:t>
        <w:tab/>
        <w:tab/>
        <w:tab/>
        <w:t>ILS</w:t>
        <w:tab/>
        <w:tab/>
        <w:t>29R</w:t>
        <w:tab/>
        <w:t>11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eblo Memorial</w:t>
        <w:tab/>
        <w:tab/>
        <w:t>ILS</w:t>
        <w:tab/>
        <w:tab/>
        <w:t>8L</w:t>
        <w:tab/>
        <w:t>109.50      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LS</w:t>
        <w:tab/>
        <w:tab/>
        <w:t>26R</w:t>
        <w:tab/>
        <w:t>108.30</w:t>
        <w:tab/>
        <w:t xml:space="preserve">     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pleton International</w:t>
        <w:tab/>
        <w:t>ILS</w:t>
        <w:tab/>
        <w:tab/>
        <w:t>8R</w:t>
        <w:tab/>
        <w:t>11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</w:t>
        <w:tab/>
        <w:tab/>
        <w:t>18</w:t>
        <w:tab/>
        <w:t>11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LS</w:t>
        <w:tab/>
        <w:tab/>
        <w:t>17L</w:t>
        <w:tab/>
        <w:t>11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LS</w:t>
        <w:tab/>
        <w:tab/>
        <w:t>26L</w:t>
        <w:tab/>
        <w:t>110.30</w:t>
        <w:tab/>
        <w:t xml:space="preserve">   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LS</w:t>
        <w:tab/>
        <w:tab/>
        <w:t>35L</w:t>
        <w:tab/>
        <w:t>11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LS</w:t>
        <w:tab/>
        <w:tab/>
        <w:t>35R</w:t>
        <w:tab/>
        <w:t>10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LS</w:t>
        <w:tab/>
        <w:tab/>
        <w:t>36</w:t>
        <w:tab/>
        <w:t>111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S = Instrument La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 = Loc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 BC = Localizer Back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M = Localizer at Outer Marker (NDB bea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IS Cent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TIS centers are supported.  Most have a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about 40 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port</w:t>
        <w:tab/>
        <w:tab/>
        <w:tab/>
        <w:tab/>
        <w:t>ATIS Arrival</w:t>
        <w:tab/>
        <w:t>ATIS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ab/>
        <w:tab/>
        <w:t>------------</w:t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nnial</w:t>
        <w:tab/>
        <w:tab/>
        <w:tab/>
        <w:t>12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ado Springs Muni</w:t>
        <w:tab/>
        <w:tab/>
        <w:t>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ffco</w:t>
        <w:tab/>
        <w:tab/>
        <w:tab/>
        <w:tab/>
        <w:t>12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eblo Memorial</w:t>
        <w:tab/>
        <w:tab/>
        <w:tab/>
        <w:t>12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pleton International</w:t>
        <w:tab/>
        <w:tab/>
        <w:t>125.60</w:t>
        <w:tab/>
        <w:tab/>
        <w:t>124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v-Ai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OR's are supported, and are placed as accura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given the limitations of A&amp;SD.  They should be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FR and VFR navigation.  Some of the nav-aids will be out of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scenery regions.  Eventually, I plan on moving all nav-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M-1.SCN file to save precious .SC1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</w:t>
        <w:tab/>
        <w:t>Type</w:t>
        <w:tab/>
        <w:t>North</w:t>
        <w:tab/>
        <w:t>East</w:t>
        <w:tab/>
        <w:t>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  <w:tab/>
        <w:t>----</w:t>
        <w:tab/>
        <w:t>------</w:t>
        <w:tab/>
        <w:t>---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O</w:t>
        <w:tab/>
        <w:tab/>
        <w:t>VOR</w:t>
        <w:tab/>
        <w:t>16747</w:t>
        <w:tab/>
        <w:t>11505</w:t>
        <w:tab/>
        <w:t>1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W</w:t>
        <w:tab/>
        <w:tab/>
        <w:t>VOR</w:t>
        <w:tab/>
        <w:t>17888</w:t>
        <w:tab/>
        <w:t>12765</w:t>
        <w:tab/>
        <w:t>1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</w:t>
        <w:tab/>
        <w:tab/>
        <w:t>VOR</w:t>
        <w:tab/>
        <w:t>16351</w:t>
        <w:tab/>
        <w:t>10940</w:t>
        <w:tab/>
        <w:t>1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S</w:t>
        <w:tab/>
        <w:tab/>
        <w:t>VOR</w:t>
        <w:tab/>
        <w:t>17317</w:t>
        <w:tab/>
        <w:t>11077</w:t>
        <w:tab/>
        <w:t>1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</w:t>
        <w:tab/>
        <w:tab/>
        <w:t>VOR</w:t>
        <w:tab/>
        <w:t>16715</w:t>
        <w:tab/>
        <w:t>10925</w:t>
        <w:tab/>
        <w:t>1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KR</w:t>
        <w:tab/>
        <w:tab/>
        <w:t>VOR</w:t>
        <w:tab/>
        <w:t>17048</w:t>
        <w:tab/>
        <w:t xml:space="preserve"> 9966</w:t>
        <w:tab/>
        <w:t>1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D</w:t>
        <w:tab/>
        <w:tab/>
        <w:t>VOR</w:t>
        <w:tab/>
        <w:t>16418</w:t>
        <w:tab/>
        <w:t>12035</w:t>
        <w:tab/>
        <w:t>1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L</w:t>
        <w:tab/>
        <w:tab/>
        <w:t>VOR</w:t>
        <w:tab/>
        <w:t>16995</w:t>
        <w:tab/>
        <w:t>11090</w:t>
        <w:tab/>
        <w:t>1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BU</w:t>
        <w:tab/>
        <w:tab/>
        <w:t>VOR</w:t>
        <w:tab/>
        <w:t>16287</w:t>
        <w:tab/>
        <w:t>10121</w:t>
        <w:tab/>
        <w:t>1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T</w:t>
        <w:tab/>
        <w:tab/>
        <w:t>VOR</w:t>
        <w:tab/>
        <w:t>16714</w:t>
        <w:tab/>
        <w:t>12258</w:t>
        <w:tab/>
        <w:t>1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GO</w:t>
        <w:tab/>
        <w:tab/>
        <w:t>VOR</w:t>
        <w:tab/>
        <w:t>16268</w:t>
        <w:tab/>
        <w:t>11257</w:t>
        <w:tab/>
        <w:t>11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</w:t>
        <w:tab/>
        <w:tab/>
        <w:t>VOR</w:t>
        <w:tab/>
        <w:t>16519</w:t>
        <w:tab/>
        <w:t>11073</w:t>
        <w:tab/>
        <w:t>1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C</w:t>
        <w:tab/>
        <w:tab/>
        <w:t>VOR</w:t>
        <w:tab/>
        <w:t>16675</w:t>
        <w:tab/>
        <w:t xml:space="preserve"> 9604</w:t>
        <w:tab/>
        <w:t>1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</w:t>
        <w:tab/>
        <w:tab/>
        <w:t>VOR</w:t>
        <w:tab/>
        <w:t>17439</w:t>
        <w:tab/>
        <w:t>10781</w:t>
        <w:tab/>
        <w:t>1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S</w:t>
        <w:tab/>
        <w:tab/>
        <w:t>VOR</w:t>
        <w:tab/>
        <w:t>17757</w:t>
        <w:tab/>
        <w:t xml:space="preserve"> 9770</w:t>
        <w:tab/>
        <w:t>1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</w:t>
        <w:tab/>
        <w:tab/>
        <w:t>VOR</w:t>
        <w:tab/>
        <w:t>16074</w:t>
        <w:tab/>
        <w:t>10954</w:t>
        <w:tab/>
        <w:t>1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G</w:t>
        <w:tab/>
        <w:tab/>
        <w:t>VOR</w:t>
        <w:tab/>
        <w:t>16914</w:t>
        <w:tab/>
        <w:t>10440</w:t>
        <w:tab/>
        <w:t>1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Y</w:t>
        <w:tab/>
        <w:tab/>
        <w:t>VOR</w:t>
        <w:tab/>
        <w:t>16748</w:t>
        <w:tab/>
        <w:t>11506</w:t>
        <w:tab/>
        <w:t>1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C</w:t>
        <w:tab/>
        <w:tab/>
        <w:t>VOR</w:t>
        <w:tab/>
        <w:t>16552</w:t>
        <w:tab/>
        <w:t>11457</w:t>
        <w:tab/>
        <w:t>112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above list, all NDB/LOM beacon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approaches are also supported.  See the Instrument Appro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 Scenery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cenery has been SEE enhanced to provide day/dusk/nigh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enery files included herein include cloud coverage!  These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using my SCTCLD.ZIP archive, available both on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net.  The amount of cloud coverage displayed can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thin Flight Simulator* by changing the options of MENU 3, SLEC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UDS menu).  There are six "groups" of clouds that can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ontrol the number of clouds by adjusting the Level 1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field (option 7).  By setting this value to 1/8, only on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will be displayed.  Selecting 4/8 will dislpay fou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, and selecting 6/8 will cause all clouds to be displayed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/8 or overcast clouds will have the same effect as selecting 6/8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set the Level 1 Clouds altitudes both to zero, or 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isplay it's own clouds in addition to the on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file.  Note that the included mode file, DENVER.MOD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Clouds set to 4/6 to give you an example as to how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inal note, the clouds take advantage of the "repeating scen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thin FS4, so your clouds will be seen all over the sky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, even if you fly outside of the scenery regions (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 scenery outside these regions, so there'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doing this unless you have other scenery disks or want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countr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flying!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(c) 1990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- (c) 1989 Microsoft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