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&gt;&gt;&gt;&gt;&gt;  CIVILIZATION 2 ADD-ON SCENARIO  &lt;&lt;&lt;&lt;&l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ISE OF THE CLANS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AL THANKS to Michael Palmer for the Guerrilla, Assault Tank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ed Battle Armor, and all the Mechs.  The CivMaster fo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oper, Mobile Missile Launcher and Strike Fighter.  Marc Fis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Intercep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cenario will change some of the graphics and rules in Civ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replacing 3 files - UNITS.GIF, TERRAIN1.GIF and RULES.TXT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3 files are in the MPS/CIV2 directory (or wherever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alled Civ2) and on the Civ2 CD. &gt;&gt; MAKE BACKUP COPIES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IGINAL FILES &lt;&lt;  You can do this by renaming UNITS.GIF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AIN1.GIF and RULES.TXT to UNITS.BAK, TERRAIN1.BAK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ES.BAK (or whatever you want)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you're finished with the new scenario the new graphic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es will still be present in any Civ2 game that you start.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tore the original graphics and rules, delete the new file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name UNITS.BAK, TERRAIN1.BAK and RULES.BAK back to their orig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mes, or just copy the files from the CD to your mps/civ2 directo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will not effect the Civ2 CD in any way. The custom WAV files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need to be deleted if you play another scenario with cust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MECH.ZIP consists of 9 f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MECH.SCN  (scenario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MECH.TXT  (briefing at beginning of scenari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MECH.DOC  (readme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S.GIF    (new unit graphics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AIN1.GIF (new terrain graphics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.TXT    (new game rules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1.WAV  (sound file for Standard Me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2.WAV  (sound file for Assault Me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3.WAV  (sound file for Native Sea Mamma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py the first 6 files to your MPS/CIV2 directory.  Cop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STOM1.WAV, CUSTOM2.WAV and CUSTOM3.WAV to your MPS/CIV2/SOU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ectory.  Start CIV2 and choose "Begin Scenario". Selec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VMECH.SCN and hit OK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EFING:  It is the time of the Clans.  After the Jovian w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our Terran colonies (Europa, Ganymede, Callisto and Io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ed a universal peace treaty that outlawed all forms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gression.  The elite military forces that had fought the w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now considered outcasts - professional soldiers had no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Terran colonies.  In an attempt to flee the persec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Terran Government the four rival forces joined together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arch for a new world to colonize.  The famous space explor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ander Krud, found a habitable planet in the Flatulus syste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amed after the huge gas clouds that hide the star from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 sensors).  The four "Clans", as they now refer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selves, set out to colonize the new planet.  Land was sc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efore long they found themselves embroiled in a bit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lict - each Clan wanting to claim the new planet for itself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ing the long voyage to the new star three new technolog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researched - Advanced Robotics, Cybernetics and Psioni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essential that you complete the research on these tech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gain access to advanced combat units that will assist you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r task.  You have 200 years to defeat the other Clan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m the Planet Durk for your Clan. Objectives are the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ies of the enemy Clans.  Good luck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Map:            yes (sm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Units:          yes (lots!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Unit Rules:   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rrain:      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ound Effects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ch Advances:  yes  (3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iv Advances: 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UNITS AND RU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Engineer is now BULLDOZER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py is now male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Freight is now CONVOY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Fanatic is now GUERRILLA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Partisan is now COMMANDO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Explorer is now RECON PROBE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tealth Fighter is now INTERCEPTOR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tealth Bomber is now STRIKE FIGHTER (new graphic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New Unit - TROOPER (infantry unit capable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phibious assault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HOVER TANK (anti-grav armor unit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ASSAULT TANK (heavy armor unit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MOBILE MISSILE LAUNCHER (armor unit cap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attacking enemy air unit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P.B.A. (Powered Battle Armor - capabl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irdrop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New Unit - SCOUT MECH (light mech capable of limi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light - can attack enemy air unit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STANDARD MECH (standard mech unit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ASSAULT MECH (heavy assault mech unit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 - HOVERCRAFT (sea transport with light at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apability - holds 6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ules(Attributes)for most of the units have been chang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ome units will show in the Civlopedia but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vailable in this scenario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The original units will always show in the Civlopedia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heck the "Change Production" box to see the new un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ech Advances Take 1/3 The Normal Time To Complete. 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will start the scenario with ALL the original tech.  The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e 3 new Tech Advances.  They are; ADVANCED ROBOTICS (g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you the Standard Mech, Recon Probe, and PBA), CYBERNETIC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(gives you the Scout Mech and Assault Mech) and PSIONIC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(the ability to use telepathy to control the native species)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here are 2 native species that can be domesticate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as combat units with the discovery of Psionics.&lt;G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: MicroProse; Brian Reynolds, for making the great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tegy game of all time and making it easy for us to desig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stom scenarios; Sid Meier, for being Sid Meier; Everyone el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REDITS.TXT who contributed to making this great game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Palmer, CivMaster, Marc Fisher; And thanks to all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gamers who provided strategies, tips and ide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cenario is *NOT* a product of MicroProse Software,In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ilization II is a copyright(c) of MicroProse Software 1996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d questions and comments to Richard Gold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734.2553@compuserve.com (Phant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mdrKrud@ao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t this scenario anywhere, anytime as long as the CIVMECH.ZI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e is intact in its original form, and it's FREE OF CHA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ahead and use the graphics and sounds for new scenario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