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mited 7 turn demo for Strategic Studies Group's MacArthu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. This game contains a recreation of the intense and bloody batt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orean War. MacArthur's War comes with eight scenarios, "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th", Taejon, Naktong Bulge, Unsan, Chongchon, Chosin Reservoir, Chipy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jin. This demo lets you play seven turns of the battle of Imj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cArthur's War, you use the arrow keys to move up or down within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, the Return key (RET) to select a menu choice, and the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) to move out from a menu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just stepped into the shoes of General Milburn, comma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Nations 29th Brigade in Korea.  The date is April 22nd, 1951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ployed on the Imjin River, north of Seoul, with about 6,000 c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ng you across the river is General Peng commanding about 20,000 tr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eoples' Republic of China, beginning the 1st Step of their 5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offensive. General Ridgway's "meatgrinder" tactics have caused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tion on the Chinese forces and they have been forced to replac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veterans with green troops. Still, you can expect the Chine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with their usual reckless courage, and it won't be an easy jo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hem off. If you fail, it is very likely that Seoul will fall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that won't do your career any good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by typing MWPLAY (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rogram has started, you will be presented with a menu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: &lt;EDIT&gt; and &lt;START&gt;. Use an arrow key to locate the &lt;EDIT&gt;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(RET) to go to Menu N (Enhanced Opponent). We must now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o play an enhanced computer opponent. Since we are just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this probably isn't a good idea. Locate the &lt;NORMAL&gt; lin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T) to go to Menu F (Handicap Utility). Since this is only a tuto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give ourselves a break. The handicaps below the &lt;NO EFFECT&gt;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the Allies/United Nations, those above benefit the Axis/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arrow key to locate the &lt;MAJOR&gt; Allied line and type (RET)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G (Player Select). Locate the &lt;ALLIED&gt; line and type (RET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has been thrown into the briefing screen and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change the commanders' names. Do this if you 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ype (RET) until you get back to Menu E (Edit Utili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ast look at the briefing screen and you'll see the Alli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handicap advantage, the Axis forces will be run by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ed forces will be run by human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arrow key to locate the &lt;START&gt; line and type (RET) to go to Menu 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 M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rrent turn briefing appears to the left of the menu window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 starts on the pm turn and it is turn 3 of 19. Subsequen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the time of day and the date, the atmospheric weath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weather forecast. The weather is light overcast but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XIS&gt; and &lt;RUN 5&gt; lines in the menu have been overpri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bar to show that you cannot access them. The solid ba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 from the &lt;RUN 5&gt; line after the &lt;ALLIES&gt; line has been ac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o guard against accidentally selecting &lt;RUN 5&gt; before is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ders. The &lt;AXIS&gt; line will always be overprinted dur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does not want you to see what it is do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&lt;ALLIES&gt; line and type (RET). This brings you Menu 1 (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). Your choices here are &lt;ORDERS&gt;, &lt;REPORTS&gt; or &lt;RESIG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thinkable). The screen will be showing part of South Korea,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ction of the Imjin and Hanton rivers. Below the map is a summ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rps identity and the victory points you have accumulated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YOUR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ssuing orders we'll review our forces, examine the battle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ives and the enemy forces. Select the &lt;REPORTS&gt; line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4 (General Reports). This is just a branch menu. Select the &lt;STATU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go to Menu 5 (Unit Statu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each of your divisions appears beside its I.D. c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ndow. You have only one division under your command, the 29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ade. (For the purposes of this scenario, the 29th Brigade is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ivision to simulate the tactical options available to th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. Regiments are therefore the equivalent of Battal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alions are approximately equal to Platoons.) Select the &lt;DIV 1&gt;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it. This screen displays the status of an entire division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There are four brigades all of which are on the board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enario. Of the Divisional Assets (at the top of the screen)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5th Rgt of Royal Artillery is available. The 8th King's Royal Ir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ssars will arrive on turn 9, the Philippine armoured unit and the Pue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an infantry on tur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screen is quite useful and should be consulted about once a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overview of the condition of your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ESC) until you return to Menu 4. Select the &lt;OBJECTIVE&gt;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Menu 6 (Examine Friendly Objective). The cursor will rest on the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gbu Road hex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summarizes the turns for which Victory Points are receiv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VPs per turn, and any VPs awarded for control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The  icons show that the objective is on Lowland terrain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ed contro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will cycle through all of your objective hexes.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o look at all of your objectives to gain an idea of your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winning the game. There are nine other objectives.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often as the game progresses to make sure you are on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display in the bottom right of the screen. The solid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map size. The smaller white box  represents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xes currently on the screen. As you move the cursor t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map, the small box will move to show the relativ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 against the overal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ESC) to return to Menu 4. The left of the screen list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al objectives for each division if any are current.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ly one division available, we have not assigned an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to it. We will content ourselves with ordering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ESC) to bring up Menu 2 and select the &lt;ACTIVATE&gt; line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ccess to the &lt;ORDERS&gt; line. Select this to bring up Menu 8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IV 1&gt; line to bring up Menu 9 and then select &lt;REG ORDER&gt; to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enu 13. We have four regiments to give ord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&lt;REG 1&gt;. The flashing cursor indicates that the regimen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ACT&gt; state. This fact determines what sort of orders we can giv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battalions of the regiment have been highlighted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is indicated by the target marker. Select the &lt;OB&gt; line.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will cycle the cursor through the component battal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ment. We can see that we have three battalions of veteran infa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wo battalions of artillery. All units are fresh and have suffere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es. To the right of the unit description you can see wha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he units are in, which is either clear or hill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OB&gt; line is always available from this menu. Use it to keep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and condition of the battalions in each regiment as w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ESC) to return to Menu 14 and select the &lt;CONTACT&gt; line to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18. This is the menu with the actual orders for a regi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ACT&gt; state.  Our contact options are &lt;RESERVE&gt;, &lt;DEFEND&gt;, &lt;SUPPOR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OBE&gt;. Select &lt;DEFEND&gt; and you will be returned to Menu 17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/f1) to go to Menu 13 and select Reg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 2 is in a &lt;READY&gt; state. Hitting RETURN brings us to Menu 16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BJ'TIVE&gt; and use the cursor keys to cycle through the objecti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st C'sing" and hit RETURN. The Glosters will now attempt to den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elect &lt;REG 3&gt;, also in a &lt;READY&gt;. Hit RETURN again you will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lsters are Deploying. Allow them to do so. We will avoid giv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objective until we see how the battle devel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 4 is &lt;ENGAGED&gt;, that is, right up with the action. Hit RETURN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18. Against the large number of Chinese troops flooding sou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EFEND&gt; is probably the best option. Select it then type (ESC/f1)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Menu 9, Division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&lt;SUPPORT&gt; and you will see that you have 25 support points. Reg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4 are in contact with the enemy and should receive all the help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key until the flashing cursor at the bottom right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xt to &lt;REG 1&gt;. Type in the number 12. Press return again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beside &lt;REG 4&gt;. Type in the number 13 - unlucky for the Chin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. Hit (ESC/f1) to return Menu 9. We have now assigned 12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ints to REG 1 and 13 to REG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o assign divisional assets. Selecting &lt;XX ASSETS&gt; will give u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Only the 45th Royal Artillery is currently on the board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REG 1. Hit RETURN, select &lt;REGIMENT&gt; and we may now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ment to which the asset will be attacked. Currently it is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 1 and it is best to leave it that way for the moment. You shoul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ssets for each division every turn, and assign them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, to the brigade that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URN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issued defend orders to Reg's 1 and 4 of Division 1,  directed 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towards an objective and deployed REG 3. We have allocated ai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ur assaulting formations, assigned a divisional asset to REG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all the troops under our command. Now it is time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ESC) until you return to Menu H, the Master Game Menu. If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s ready select &lt;RUN 5&gt;. Combat and movement will then occu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ese may not attack you attack on the first turn, but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report if any combats do occur. Hit the space bar to continu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ea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rst turn is finished you will be returned to Menu 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unes of war being what they are, it is not exactly possible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ings will run. The Chinese troops are going to flood on in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although you have some very good soldiers on your side the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an easy task. You cannot stop them completely b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them to take heavy casualties for their territorial gains and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rief points to help you win the day. Your veteran troops,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y air support, are man for man, easily a match for the opposition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more men per man. You must therefore deploy your tr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to defend key points, moving you small reserve arou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On occasion, a well-supported attack will be effective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watch fatigue and supply 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anything this small feature illustrates the amazing flex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ttlefront  Game System. There are no hard and fast rules a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each game. You must tailor your tactics to suit your objec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ces you have in hand and the opposition you face. What work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must be re-evaluated to see if it will work when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G has a large and growing range of games for the IBM. Tit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lords - an epic, eight player, fantasy/strategy game, with arm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oes, monsters, battles and conquest. Currently Computer Gaming 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war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For The Stars - a four player game of galac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ation and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s of Montezuma - battles of the USMC, including Iwo Ji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nawa and H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mel - match wits with the Desert Fox in North Af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include Kasserine, Cauldron, Alem El Hal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zer Battles - armoured warfare on the Russian Front, batt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k, Moscow, Kharkov, Kanev, Prokhorovka, Kor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Civil War Vol II - battles include Gettysburg, Chickamau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noo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Civil War Vol III - Atlanta, Nashville, Frankl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Civil War Vol I - Bull Run, Shiloh, Antiet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sburg, Chancellors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of the Americas - exciting game of the exlo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sation of the New World. Build your empire and def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ll c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LAN AND WAR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SSG's historical wargames come with our unique WARPLA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AINT utilities. WarPlan lets you alter any scenario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new battles from scratch. WarPaint lets you alter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pearance of any screen icons, so you can truly customi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5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5 is SSG's own magazine, published four times per yea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extra scenarios for our games, game replays and h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and other usefu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Run 5 and SSG games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Ame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tud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8 Monticell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acola, FL 3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904) 494-9373 Fax: (904) 9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tud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oyne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) 819-7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contacted on Compuserve: 7204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Link AUST0161, MCI Mail 384-84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s copyright 1990 SSG and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