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t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evaluation version of Kite Master v1.0,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 "no-frills" attempt to give you the basic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Windows Program Manager, select Run setup.ex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Kite Master and all realted support files. If possi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of \kmaster\ when installing.  If you change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edit the kmaster.ini file to indentify the proper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program after installation, click on the KMAST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on the options button will bring up the Options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t the "Kite Tuning" including speed and turning r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select the "Flight Method" including Free flight, Ribbon C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 Figures.  These methods are briefly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the Start Over button will reset the simulation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or other unfortunate mish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the Exit button will quit the program. (Do not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unless your boss, spouse, or other important person de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play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HE K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rol the kite, make sure you Num Lock is on. 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      8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     5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 2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row (7,4,1) control the left hand.  The right row (9,6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right hand.  The center row (8,5,2) control both hand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ow (7,8,9) will move the proper hand(s) forward (push). Like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(1,2,3) will pull the hand(s) and the center row (4,5,6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ha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, I'm sure that explanation was confusing, let me expla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left h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both han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right h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left h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both han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right h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left h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both hand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right h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t?  Simple huh.  Ok, maybe not simple, but you'll get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nuch the kite, pull both hands back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and the kite (without flames) fly the kite low and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. Quickly turn the kite nose up then throw both hands forward (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can sometimes be difficult, I included a shortcut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L" while flying low, the kite will land itself. (Not availa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c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Flight:  Just what is says. Relax and practice flying the k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bbon Cut:   A random Ribbon will appear. You must cut th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ite to score a point.  How many ribbon can you cut within th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period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lsory Figures:  The selected figure will appear. 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te on the figure from begining to end.  Good practice for le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one finger on the 5 button.  It is the quickest way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nds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Kite Tuning options to slow the kite speed and t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the hang of 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te will turn faster the further your hands are spread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nple pressing 1 and 9 will turn faster than 1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tested on standard VGA and SVGA screen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on most comm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problems loading the Compulsory Figure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master.ini file holds the Path where the program is 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:\kmaster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ny other problems, feel free to contact me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r at mrichter@cc.weber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version of this program, available March 1, 1996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Larger fly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ll compulsory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nhanced Ribbon Cutting including High Score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etter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Kite tricks - Stalls, slides, axel, turtl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nything else I can think of...(suggestions wel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r this for $20.  (Add $5 for floppy disks and Priority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contact :Michael K. Ri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757 South 625 West           or   mrichter@cc.web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verdale, Utah  84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dded just so I can sleep peacefully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te Master may contain design and  programming  flaws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Y software on a regular  basis,  try estimating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that could result from your reliance upon it.  Please don'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unless you're willing to  assume  th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TE MASTER ITS INSTRUCTIONS ARE PROVIDED "AS  IS",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(INCLUDING  THE  IMPLIED WARRANTIES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 A  PARTICULAR  PURPOSE).  NO ORAL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R ADVICE  PROVIDED  BY MICHAEL K. RICHTER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,  DISTRIBUTORS, AGENTS,  OR  EMPLOYEES SHALL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 ANY  KIND,  AND  YOU  MAY  NOT RELY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 ADVICE.  USE OF KITE MASTER IS ENTIRELY 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 MICHAEL K. RICHTER NOR ANYONE ELS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VOLVED IN  THE   CREATION,  PRODUCTION, 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E MASTER SHALL BE LIABLE FOR ANY DIRECT, INDIRECT, CONSEQUENTI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IDENTAL DAMAGES  ARISING FROM THE USE OF (OR INABILITY TO 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LIABILITY  FOR INCIDENTAL OR CONSEQUENTIAL DAMAGE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 ABOVE  EXCLUSIONS AND LIMITATIONS  MAY NOT APPLY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OTHER 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