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IMMEDIATE RELE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IRGIN INTERACTIVE ENTERTAINMENT PRESENTS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EART OF DARKNES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gaging PC CD-ROM Forces Gamers To Explore</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ir Deepest, Darkest Fear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VINE, CALIF., May 16, 1996 -- Virgin Interactive Entertainment (VIE) presents HEART OF DARKNESS, a new PC CD-ROM developed by Paris-based Amazing Studio, co-creators of the award-winning OUT OF THIS WORLD and FLASHBACK.  HEART OF DARKNESS is scheduled to ship in Octo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is action-adventure, under the cover of night, you, as Andy must journey deep into the heart of darkness to confront your most primal demons head-on, and rescue Whiskey, your dog companion.  Players must twist, climb, swing, swim and shoot their way through a fantastical maze of puzzles, outrageously surrealistic landscapes and soul-hungry phantoms.  All in a land where the things that go bump-in-the-night might just keep you from seeing another day.  Players help Andy travel through worlds inhabited by an army of shadows, specters and skelespecters, all led by the sinister Master of Darknes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mazing Studio is taking seamlessly rendered animation to new heights with this title," said Rand Bleimeister, senior vice president sales and marketing at VIE. "The strong visuals and storyline create an emotional context for what is also a fast-paced, puzzle-filled action game.  And, while the production values of this title are remarkable, Heart of Darkness is complex enough to challenge even the hard-core gamer."</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rt Of Darkn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ge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ur goal in creating Heart of Darkness was to take gaming to a new level of sophistication," said Eric Chahi, co-founder of Amazing Studio.  "We didn't want our images to look like hi-tech, 3-D computer images, but more like natural backgrounds-- closer to a painting than a hyper realistic rendering, and for characters, something closer to cartoon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ART OF DARKNESS is rendered with 3D Studio and relies on traditional computer animation.  The main character takes up to 1,500 frames of animation in one direction alone while maintaining seamless transition between actions.  This blending of transitions allows for a greater and smoother level of interactivity, making HEART OF DARKNESS both a technological and artistic breakthrough.  Composer Bruce Broughton, whose film credits include "Miracle on 34th Street" and "Honey, I Blew Up The Kid" is creating a rich musical score to be recorded by a full orchestra.</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rgin Interactive Entertainment, Inc., based in Irvine, California, is a worldwide publisher and developer of interactive entertainment.  Publishers of the recently released THE 11TH HOUR: THE SEQUEL TO THE 7TH GUEST and COMMAND AND CONQUER, and distributors of MONOPOLY for PC-CD-ROM, VIE is an operating unit of Spelling Entertai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