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****************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Spectrum HoloByte presents..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T O R N A D O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A Digital Integration Producti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pyright 1993 Digital Integration Limi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a peek at the unprecedented combination of spe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hal firepower you'll find in TORNADO -- the Allies' most de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lets you fly over four European combat areas with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usands of objects - buildings, roads, power lines, t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re.  From tanks to TV towers to rivers and railways, TORN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ultrarealistic 3-D world terrain rivaling the milit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op secret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 the most sophisticated mission planning system 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flight simulation game, TORNADO lets you set your autopi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check your waypoint flight times, fuel consum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and airspeed with the most complex fighter jet avi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your enemy in a high-speed synchronized attack with up to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rnados.  Achieve maximum punch when you combine bl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a multidirectional attack formation to cripp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's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Desert Storm-tested laser-guided "smart" bombs to knoc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hangars and SAM sites.  Cluster bombs and dispensers buck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ily-defended enemy airstrips.  Plus, a state-of-the-art infr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and you'll get an owl's eye view of your target in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ight.  Add a healthy supply of Sidewinder, Sky Flash, and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and the latest in air-to-air and air-to-ground rad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tal air supe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our European combat areas of richly detailed 3-D terra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dreds of thousand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ulator training, combat and multi-mission campa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-seat cockpit-pilot and navigator/weapons officer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-aircraft coordinated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phisticated mission pla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arsenal of air-to-air and air-to-ground weapons: AL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winders, cluster bombs, laser-guided bombs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ght flying and low visibili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 player option for head-to-head dog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entically complex fighter jet avi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pilot includes terrain following and nav/attack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BM 16MHz 80386sx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soft-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ystick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 Lib, Sound Blaster and Roland sound 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NADO... Coming soon for the IB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duct availability, please call 1-800-695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****************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TORNADO Demo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3/4/93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 enjoy this preview of TORNADO.  You can write to us 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, CompuServe, GEnie and Prodigy with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16MHz 80386sx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total RAM (540K free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-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TORNADO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RNADO demo has no sound card support (although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d game will) nor can you fire any weapons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planning i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type "TORNAD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ither press the corresponding number or use your mo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interactive demo.  This interactive demo will start in mid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lisions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atch computer demo.  You can watch the Tornado fl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interactive demo options.  This will allow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activ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corresponding underlined letter or use your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through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position: Take-Off or Air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 lighting: Day/Normal or Green Cockpit or Red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mode: User controlled or vehicle preview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re mode: On or Off (Use the left mouse button to zoom 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button to zoom out.  Press the Enter ke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3-D view.  Use the mouse to move around the map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D vie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g: None or Light 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isions: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 mode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cast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: Normal or Thrus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nado types: IDS (Interdictor/Strike) or ADV (Air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View the "Read Me" file.  Press Ctrl-C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WARNING!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crosoft-compatible mouse driver MUST be install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TORNADO demo. If a mouse driver is not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will simply exit back to the DOS prompt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the TORNADO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Ctrl-Q to quit the TORNADO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ligh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Up                                pull joystick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Down                              push joystick 1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Left                               joystick 1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Right                              joystick 1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der Left                             joystick 2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 (Ins)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der Right                            joystick 2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 (Del)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trim (Attitude Hold)                5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utotrim                         any pitch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rottle/Increase Reheat           push joystick 2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rottle/Decrease Reheat          pull joystick 2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heat On                               Open Throttle (100% R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eat Off                              Close Thrott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m Throttle Open/Max Reheat           Shift 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eat Off/Slam Throttle Closed         Shif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Fligh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 Wings Back 1 stage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Wings Forward 1 stage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25 degs sweep up to Mach 0.73 ) exceeding these speeds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5 degs sweep up to Mach 0.88 ) the aircraft to buffet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7 degs sweep up to Mach 2.20 ) cause the aircraft to break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ps/Slats Down 1 stage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s/Slats Up 1 stage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neuver flaps up to 450kts ) exceeding these spee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 flaps up to 280kts      ) damage the flap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flaps up to 225kts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Brakes                              Backspace (airbo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 Reversers                        Backspace (on 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Brakes On/Off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ar Up/Down                            U or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el to Minimum                Shift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ution lights in lower left-hand corner will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/ Autothrott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- Autoland Mode               F6 (must be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anding with fl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ings, speed,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L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- Track Mode        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- Altitude/Heading Acquire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- Terrain Follow    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(F9 toggles TF/alt acquire in track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engage Autopilot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throttle (IAS hold) On/Off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Heading Slew                  Roll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Altitude Slew                 Pitch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Follow Ride Height Slew         Pitch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throttle Speed Setting Slew         Throttle 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next waypoint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pit Displa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D Contrast (cycle colors)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 On/Off                              Ctr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speed kts/Mach number toggle         Alt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MFD Function Select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MFD On/Off                              Ctrl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Map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Map Zoom In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Map Zoom Out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Map Origin toggle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 Radar (mous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Ground Radar on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Radar off                            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 move designator                    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designate                           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cancel designation                  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decrease range (step zoom)           Ctrl and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increase range (step zoom)           Ctrl and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Radar (mous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Air Radar on                        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Radar off                            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move designator                      mov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designate                           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cancel designation                  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decrease range (step zoom)           Ctrl and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increase range (step zoom)           Ctrl and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bore sight designate             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Moving Map Toggle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n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Display controls (large backseat displ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Tab Function Select             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ab Function Select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ab On / Off                       Ctrl-[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ab On / Off                      Ctrl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ctive display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use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Map Zoom In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Map Zoom Out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Map Origin toggle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ALD (Thermal Imaging And Laser Desig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steer TIALD view                     mov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designate (drag to adjust)          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cancel designation                  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zoom in (continuous)                 Ctrl and move mouse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zoom out (continuous)                Ctrl and move mous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oom available when 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slew map                             mov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designate                           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cancel designation                  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zoom in (step)                       Ctrl and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zoom out (step)                      Ctrl and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locate aircraft (if on map)          Alt and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locate target (if valid)             Alt and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Warning Reset                    *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 (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pit Viewpoin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nt Seat          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Front Seat Look Up  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ack Seat                        P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Left      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Right                            Pg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Left View                          Shif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Right View                         Shift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Down (Show Kneepads)               Num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Viewpoin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racking Viewpoint               F1 (Track and Zoom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racking Viewpoint Lo/Hi         F1 (Track and zoom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racking Viewpoint                Ctrl-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View                          F2 (Zoom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atellite/Worm's Eye View        F2 (Zoom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atellite Viewpoint               Ctrl-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View                             F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ze viewpoint at current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auto pan/tilt to fol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ator View                          F4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ze current viewpoint, or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ting, update to current aircraf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ne View                              F5 (Track and Zoom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cking view of drone mob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5 repeatedly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rone to dr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ir/Ground Drone toggle           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ied/Enemy Drone toggle          Alt-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point Track Right                   X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Right Fast                        Shift-X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point Track Left                    Z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Left Fast                         Shift-Z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In                                 &lt;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In Fast                            Shift-&lt;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Out                                &gt;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Out Fast                           Shift-&gt;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ual Range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xture On/Off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Texturing On Off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louds On/Off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d Horizon On/Off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py Pillars On/Off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ontrol Select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On/Off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/Restore Visual toggle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er joystick(s)                    Y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) joystick(s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gh Joystick Sensitivity           Shift-Y   ) be c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rustMaster)                           )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rmal Joystick Sensitivity         Ctrl-Y    )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/End Mission                        Ctrl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/Resume    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Explore Mod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mode allows you to access any area of the map and ste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around the 3-D world. In the final produc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mission planner so you can explore targe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iarize yourself with the surrou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View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Map Left                         Mouse to screen's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Map Right                        Mouse to screen's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Map Up                           Mouse to screen's top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Map Down                         Mouse to screen's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In (at Mouse Position)            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                               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3-D View                      Spacebar or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 View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ntrol Device                   K (Keyboard) or J (joy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 M (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Up (and rise)                     mous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ystick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Down (and descend)                mou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ystick 1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aw Left                                mous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ystick 1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Yaw Right                               mous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ystick 1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er Mouse                         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 Forward                      left mouse button &amp;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ystick 1 button A &amp;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ystick 2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 Backward                     left mouse button &amp;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ystick 1 button A &amp;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ystick 2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                               left and right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ystick 1 butt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y joystick button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joystick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er joystick(s)                    Y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) joystick(s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gh Joystick Sensitivity           Shift-Y   ) be c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rustMaster)                           )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rmal Joystick Sensitivity         Ctrl-Y    )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Map View                      Spacebar or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