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O TECHNOLEGY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ighthouse Keeper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go to Angel A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 comments/questions to ilans@inter.net.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atre is freeware and supplied 'as is'. No future vers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ments are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ater gives the player all technologies up to future tech.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eater copy it to the MOO directory. The cheater DOES NOT mak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of the save file. If you wish to have a backup, create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MOOTECH [savefile [MaxGiv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OTECH SAVE4.GAM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OTECH SAVE1.G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O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filename is supplied the cheater would process the Continu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upply 'MaxGiven' the cheater would give you up to Max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ologies in each research field. If MaxGiven is greater then 30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t down to 30- see the reas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one would like to come up with a true editor he may find that use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ll is not well with the following explanation,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ling with weapon t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s structure is made of 3 essential parts (and several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o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 list that contains for each tech field how many techs were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field. The list is made of 2 bytes (word) values. The order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the order in the game: computers, construction,... ,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get one tech free in each field at the start (3 free tech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: bomb, missile and laser), the initial state of the list is there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00 01 00 01 00 01 00 01 00 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ocated at 0x749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6 lists of possible techs- one per field. Each list is 30 byt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made of byte length codes. Not every numbet is a valid code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re is no computer technology whose code is 03. There are myst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s (00's) in the lists that I do not understand. These lists are buil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ing of a new game and would not change thereafter. Lists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C6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6 lists of discovered techs - one per field. During normal gam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lists would be filled up with values taken from the 'possible'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st is 60 byte long. It is unclear what the 'extra' 30 bytes relat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start at 0xC6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The cheater is really an overkill- the game becomes to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hallenging, unless you are a complete moron (which you probably 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op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