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with Everyone's Moves For Mortal Kombat 3 V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s that were screwy were updated &amp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extra codes for MK3��Super Nintendo.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onLite Electronic Entertainment Magazin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Lite Entertainment Electronic Magazine is a PC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you register Everyone's Moves For Mortal Kombat 3 V0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