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Ones Moves For Mortal Komb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program, by: StarFish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lly nice program where you get to use the mouse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moves. Point and click. Type KOMBAT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OUND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t your driver installed? Who cares, included is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Play music while looking at people's moves. Hope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 "La'Bomb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 today. Edit the REGISTER.TXT file. W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tting an excellent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ky Wallace, for giving us the codes tha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is version, combos, and SubZero'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the end part: If you find ANY problems with this progra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ish Host BBS at (508)752-7249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