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Thre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The Mech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8eng  © 01.11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view the file ”introdct.ion”</w:t>
      </w:r>
    </w:p>
    <w:p>
      <w:pPr>
        <w:pStyle w:val="Normal"/>
        <w:tabs>
          <w:tab w:val="clear" w:pos="708"/>
          <w:tab w:val="left" w:pos="567" w:leader="none"/>
        </w:tabs>
        <w:bidi w:val="0"/>
        <w:jc w:val="both"/>
        <w:rPr/>
      </w:pPr>
      <w:r>
        <w:rPr/>
        <w:br/>
        <w:br/>
        <w:t>The mech´s firepowers are related both to the skill level and the modus your playing at. Generally speaking:</w:t>
        <w:br/>
        <w:t>the higher the skill level the more shield units you loose when hit by a mech.</w:t>
      </w:r>
    </w:p>
    <w:p>
      <w:pPr>
        <w:pStyle w:val="Normal"/>
        <w:bidi w:val="0"/>
        <w:jc w:val="both"/>
        <w:rPr/>
      </w:pPr>
      <w:r>
        <w:rPr/>
        <w:t>In contrast to the mechs´s firepowers the player´s weapons inflict the same damage at all skill levels. They only differ slightly between cooperative and opponent modus. Playing at cooperative modus, a hit from other players will cause less damage. The amounts listed below refer to single player, skill level 2: Rookie.</w:t>
      </w:r>
    </w:p>
    <w:p>
      <w:pPr>
        <w:pStyle w:val="Normal"/>
        <w:bidi w:val="0"/>
        <w:jc w:val="both"/>
        <w:rPr/>
      </w:pPr>
      <w:r>
        <w:rPr/>
        <w:br/>
        <w:t>In few cases you need more hits with a cannon than you would expect from the number of hits you needed using missiles. Therefore all given values are ESTIMATES.</w:t>
      </w:r>
    </w:p>
    <w:p>
      <w:pPr>
        <w:pStyle w:val="Normal"/>
        <w:bidi w:val="0"/>
        <w:jc w:val="both"/>
        <w:rPr/>
      </w:pPr>
      <w:r>
        <w:rPr/>
        <w:br/>
        <w:t xml:space="preserve">The robots are listed in order of appearance. The numbers in brackets indicate the level the mech appears in for the first time; the pictures can be taken from different levels. </w:t>
      </w:r>
    </w:p>
    <w:p>
      <w:pPr>
        <w:pStyle w:val="Normal"/>
        <w:bidi w:val="0"/>
        <w:jc w:val="both"/>
        <w:rPr/>
      </w:pPr>
      <w:r>
        <w:rPr/>
        <w:b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"/>
        <w:gridCol w:w="2300"/>
        <w:gridCol w:w="2302"/>
        <w:gridCol w:w="4"/>
      </w:tblGrid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Drone 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Drone  (1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Fireball (- 4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Laser1 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Laser (- 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3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Laser1  2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mall Hulk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dium Lift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2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4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8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5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 xml:space="preserve">Plasma 4/Missile 2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dium Hulk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uperMech  (5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5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</w:t>
              <w:br/>
              <w:t>Plasma 4/Mi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10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7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</w:t>
              <w:br/>
              <w:t>Plasma 7/Missile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Homing (- 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32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500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5/Missiles 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"Spider" Processing Robot (6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pider Drones (6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ireball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1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6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5/Missiles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6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Drill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ga Hulk (7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µ §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normal (6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Vulcan Cannon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ed (12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Vulcan Cannon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600 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5/Misssil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Smart (- 35/ball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00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Quad 76/Missiles 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econdary Lifter (8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Advanced Lifter (8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4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66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4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2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8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3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Supervisor Robot (8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1 Heavy Driller (10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4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</w:t>
            </w:r>
            <w:r>
              <w:rPr/>
              <w:t>: 400</w:t>
              <w:br/>
              <w:br/>
              <w:t xml:space="preserve">     drops bluespheres when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3/Missiles 4</w:t>
              <w:br/>
              <w:br/>
              <w:br/>
              <w:t>destroy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Plasma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7/Missiles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urple Hulk (secret 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imickry (1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usion (- 30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40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9/Missiles 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Proximity (-29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9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2/Missile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Defense Robot (13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2 Platform Robot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  <w:br/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Quad-Laser (-12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700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4/Missiles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rey (16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1</w:t>
              <w:br/>
              <w:t>hits to destroy:</w:t>
              <w:br/>
              <w:t>Plasma 7/Missiles 3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reen (19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Concussion (-13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1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7/Missiles 3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8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ass 3 Gopher Robot (1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d Hulk (2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Laser (-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72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6/Missiles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ament:</w:t>
            </w:r>
            <w:r>
              <w:rPr/>
              <w:t xml:space="preserve"> Mega Missile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ca. 224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10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br/>
              <w:t>Plasma 186/Missiles 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Reacto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Development Team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Fireball (-6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vary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5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dit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ms:</w:t>
            </w:r>
            <w:r>
              <w:rPr/>
              <w:t xml:space="preserve"> ?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elds:</w:t>
            </w:r>
            <w:r>
              <w:rPr/>
              <w:t xml:space="preserve"> ?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ore:</w:t>
            </w:r>
            <w:r>
              <w:rPr/>
              <w:t xml:space="preserve"> 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ts to destroy:</w:t>
            </w:r>
            <w:r>
              <w:rPr/>
              <w:t xml:space="preserve"> 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8T17:00:00Z</cp:lastPrinted>
  <cp:revision>0</cp:revision>
  <dc:subject/>
  <dc:title/>
</cp:coreProperties>
</file>