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WOLF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David Lumm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Compuserve Id: 70042,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: This program is used to generate ASCII maps for Wolfenstein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has been tested with the shareware version of WOLF3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1.0, 1.1, and 1.11.  It should be able to read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for all 6 episodes of Wolfenstein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C, /T2, and /T3 options are intended for generating ma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helpful if you want to modify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2 and /T3 will generate hex dumps of the maps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what value has been assigned to something you se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The /FC option can be used to specify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n't specify an episode and/or level number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LFMAP then the program will ask you for the mis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WOLFMAP.EXE   The executable program.  Type WOLFMAP /? for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LFMAP.CFG   The WOLFMAP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LFMAP.DOC  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LFMAP.C     Source code for WOLF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LFMAP [ &lt;option&gt;[ 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&lt;option&gt;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&lt;n&gt;      Level number (1 to 10, or * for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&lt;n&gt;      Game (episode) number (1 to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-        Suppress display of enemies (/T0 map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1        Display al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2        Display non-trivial objects only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-        Suppress all objects (/T0 map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2         Use two characters per item on symbolic maps (/T0 and /T1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0        Map type 0: Symbolic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1        Map type 1: Symbo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2        Map type 2: Full hex dump.  Not affected by 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3        Map type 3: Partial hex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      Create a file containing counts of map and obj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         Display  hexadecimal X scale on maps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-        Suppress hexadecimal X scale on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         Display  hexadecimal Y scale on maps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-        Suppress hexadecimal Y scale on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C&lt;file&gt;  Filename of WOLFMAP Configuration file (default is WOLFMAP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        Display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-        Display this help screen (no pau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directory is searched for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he program will first look for MAPHEAD.WL6 (which wil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all 6 epis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data for only 3 episodes are found (ie. 4 to 6) in this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looks for MAPHEAD.WL3 as well (which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isodes 1 to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If MAPHEAD.WL6 was not found, it looks for MAPHEAD.WL3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episodes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If MAPHEAD.WL3 was not found, then it looks for MAPHEAD.WL1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contain episode 1 only (sharewar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When generating maps, WOLFMAP will also look fo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TEMP.WL? (WOLF3D v1.0) or GAMEMAPS.WL? (WOLF3d v1.1+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If you have used the /FC option, then WOLFMAP will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file 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, it will look for the default WOLFMAP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LFMAP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  Filenames         Type          Map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 ----------------  ------------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0  WMAP&lt;g&gt;.L&lt;nn&gt;     Symbolic.     Map and objec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MAP&lt;g&gt;.LEG       Legend.       List of symbols used on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1  WMAP&lt;g&gt;L&lt;nn&gt;.T1A  Symbolic.     Map and objec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MAP&lt;g&gt;L&lt;nn&gt;.T1B  Symbolic.     Map dat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MAP&lt;g&gt;L&lt;nn&gt;.T1C  Symbolic.     Object dat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MAP&lt;g&gt;.LEG       Legend.       List of symbols used on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2  WMAP&lt;g&gt;L&lt;nn&gt;.T2A  Full hex.     Map and objec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MAP&lt;g&gt;L&lt;nn&gt;.T2B  Full hex.     Map dat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MAP&lt;g&gt;L&lt;nn&gt;.T2C  Full hex.     Object data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3  WMAP&lt;g&gt;L&lt;nn&gt;.T3A  Partial hex.  Map and object data.  No fl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MAP&lt;g&gt;L&lt;nn&gt;.T3B  Partial hex.  Map data only.        No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MAP&lt;g&gt;L&lt;nn&gt;.T3C  Partial hex.  Object data only.     No 0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WMAP&lt;g&gt;.COU       Table.        Count of map and object data b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 &lt;g&gt;  = game  number (1 to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n&gt; = level number (01 to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