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\24\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levels for Spear of Destiny Mission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aginuity of Robert S. Bradbury @COMPSERVE 75561,1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1995, and late into it for that matter, so you may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having any new Spear of Destiny levels! Why should anyone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ing any new ones when we now have DOOM, DOOM II, HERETIC, R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d and Dark Forces!? I have all of those too! I decided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the forgotten classic because I am tired of spending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w game that comes along and as an experiment I decid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ar could be as much fun as it originally was- it is! I have u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cumented features that I could to make this set of level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originals and all others in existence! You will see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gs in one of the secret levels. Force fields exist that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ut not walk through. My NAZIS are not static ther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atable! Have you noticed how the "better" games still hav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exactly where they will appear? You won't get the repe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new Spear levels as you experience in the more "advanced" game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guards that still stay and mind their posts but many pa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too! Those doors you hear slamming aren't hollow sound eff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guards seeking the invading schweinehund! I made the levels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overly wandering BUT still challenging! You will notic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doors exist that you can't open with either key- these ar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be left alone and they will make their appearance in al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If you set the skill level for one then even your kid sis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able to play. Skill level one has no dogs to kill nor ass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but edge up to skill level three and you will have an ord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o-phyte will not be able to handle. Go to skill level fou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at I pulled out all the stops- you had better become a mi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ken dinners and ammunition if you expect to make it through!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my ninth configuration in working out bugs such as har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or things blocking your view (such as ammo). By the way did I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must watch their back while playing at higher skill levels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be a good idea also on skill level one in some ar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If you don't like the levels, you are free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tastes and I will not be insulted- you'll still be us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as a foundation! I have downloaded other levels that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realistic and most important- un-playable! I do not have 50 mu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ing you or have less ammo available than there are enemies-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peaking of the ammo you get from the recipients of your marksmans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need to watch yourself on the higher skill levels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sourceful to get through- this is the realistic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said, I have tried to make the levels play differen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ctually responds to how you play and how you time your assa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sometimes you think you'll be overwhelmed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lay (using the same skill level) the enemy will probably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a different way! On some levels you may even notice that you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ercentage even exceeds 100%. You may shoot ghosts to get som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they come back again just to get shot again and again- thi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kill ratio BUT burns up your ammo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are in no way connected to Id or Apogee Software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Gen Corporation. If I made a mistake don't call them! (Don't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- "Just deal with it trooper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ggestion that you can use to make changing your game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heads a lot less painful. Before you install my files in your Sp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y, copy your GAMEMAPS.SOD and MAPHEAD.SOD to a floppy. N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trick. If you collect a lot of maps, as I do, copy th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ub-directories and add these two custom files to each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*.SOD %1 &lt;Y.TXT (Name and save this one liner as SWAP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(Name and save this one character as Y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d these two files in every subdirectory that have map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to change missions is to exit your game, put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iles in the appropriate floppy drive and log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esired mission files. Follow me so far!? Now let u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ar of Destiny is on your C:\ drive in \SPEAR or C:\SPEA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ly type on the DOS command line  SWAP C:\SPEAR and you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your Spear of Destiny game without any error or "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" prompts because the Y.TXT file answer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be slick and save space you can pkzip your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zip2exe program on the archive to make it self extracting and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SWAP.BAT instead. Let us say you named your self 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.EXE all you have to do to make a proper SWAP.B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.EXE -O -D %1  (Save as SWAP.BAT of course) The -O is the lett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numeral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is, instead of the copy command, pkzip will d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without any further input. You still use the SWAP C:\SPEAR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much coveted "Cheat Code" that is not widely know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e CD-ROM version of Spear of Destiny put out by FormG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ticked at being a victim of a documentation check a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. You know the routine! Apogee has released 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copy protection- for those that are possessors of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Gen version- just type SNOOPS at the documentation check and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mbling for your manual. If you have seen the movie War Games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type JOSHUA at the documentation check just for the fun of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ke a simple batch file and call it BACKDOOR and have i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for you and bypass all the opening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-DEBUGMODE -NORMAL -TED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BACKDOOR.BAT and your Spear will bypass the document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, put you in debugmode, have you in the bring 'em on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floor one! (You still have to activate using the LEFT SHIFT, LE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pace ke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ok for the file WMAP12.zip in this archive it has David Lummis' Wolfmap</w:t>
      </w:r>
    </w:p>
    <w:p>
      <w:pPr>
        <w:pStyle w:val="PreformattedText"/>
        <w:bidi w:val="0"/>
        <w:jc w:val="left"/>
        <w:rPr/>
      </w:pPr>
      <w:r>
        <w:rPr/>
        <w:t>V1.2- I have included some batch patches that will let you make maps of your</w:t>
      </w:r>
    </w:p>
    <w:p>
      <w:pPr>
        <w:pStyle w:val="PreformattedText"/>
        <w:bidi w:val="0"/>
        <w:jc w:val="left"/>
        <w:rPr/>
      </w:pPr>
      <w:r>
        <w:rPr/>
        <w:t xml:space="preserve">Spear of Destiny levels! I know of no other routine that is capable of </w:t>
      </w:r>
    </w:p>
    <w:p>
      <w:pPr>
        <w:pStyle w:val="PreformattedText"/>
        <w:bidi w:val="0"/>
        <w:jc w:val="left"/>
        <w:rPr/>
      </w:pPr>
      <w:r>
        <w:rPr/>
        <w:t>making maps for the Spear series of Wolfenstein 3D. The stock Wolfmap V1.2</w:t>
      </w:r>
    </w:p>
    <w:p>
      <w:pPr>
        <w:pStyle w:val="PreformattedText"/>
        <w:bidi w:val="0"/>
        <w:jc w:val="left"/>
        <w:rPr/>
      </w:pPr>
      <w:r>
        <w:rPr/>
        <w:t>only maps Wolfenstein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joy and happy hunting! Did I mention you should watch your back!? </w:t>
      </w:r>
    </w:p>
    <w:p>
      <w:pPr>
        <w:pStyle w:val="PreformattedText"/>
        <w:bidi w:val="0"/>
        <w:jc w:val="left"/>
        <w:rPr/>
      </w:pPr>
      <w:r>
        <w:rPr/>
        <w:t>GUT HEIL!</w:t>
      </w:r>
    </w:p>
    <w:p>
      <w:pPr>
        <w:pStyle w:val="PreformattedText"/>
        <w:bidi w:val="0"/>
        <w:jc w:val="left"/>
        <w:rPr/>
      </w:pPr>
      <w:r>
        <w:rPr/>
        <w:t>Herr Bradbury saying Auf Wieder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I deliberately made the Bosses into half awake zombies that just</w:t>
      </w:r>
    </w:p>
    <w:p>
      <w:pPr>
        <w:pStyle w:val="PreformattedText"/>
        <w:bidi w:val="0"/>
        <w:jc w:val="left"/>
        <w:rPr/>
      </w:pPr>
      <w:r>
        <w:rPr/>
        <w:t>stand there in a trance. Fire one shot in their direction and see how</w:t>
      </w:r>
    </w:p>
    <w:p>
      <w:pPr>
        <w:pStyle w:val="PreformattedText"/>
        <w:bidi w:val="0"/>
        <w:jc w:val="left"/>
        <w:rPr/>
      </w:pPr>
      <w:r>
        <w:rPr/>
        <w:t>hacked off they get for you disturbing their slumber- you had better be</w:t>
      </w:r>
    </w:p>
    <w:p>
      <w:pPr>
        <w:pStyle w:val="PreformattedText"/>
        <w:bidi w:val="0"/>
        <w:jc w:val="left"/>
        <w:rPr/>
      </w:pPr>
      <w:r>
        <w:rPr/>
        <w:t>quick on your feet as in "feets don't fail me now!"</w:t>
      </w:r>
    </w:p>
    <w:p>
      <w:pPr>
        <w:pStyle w:val="PreformattedText"/>
        <w:bidi w:val="0"/>
        <w:jc w:val="left"/>
        <w:rPr/>
      </w:pPr>
      <w:r>
        <w:rPr/>
        <w:t>Some of the exit elevators can be reached by secret passageways and in</w:t>
      </w:r>
    </w:p>
    <w:p>
      <w:pPr>
        <w:pStyle w:val="PreformattedText"/>
        <w:bidi w:val="0"/>
        <w:jc w:val="left"/>
        <w:rPr/>
      </w:pPr>
      <w:r>
        <w:rPr/>
        <w:t>"config9" they aren't marked with blood spots on the floor as always the</w:t>
      </w:r>
    </w:p>
    <w:p>
      <w:pPr>
        <w:pStyle w:val="PreformattedText"/>
        <w:bidi w:val="0"/>
        <w:jc w:val="left"/>
        <w:rPr/>
      </w:pPr>
      <w:r>
        <w:rPr/>
        <w:t>case in my previous releases. You can also find the Spear on the first</w:t>
      </w:r>
    </w:p>
    <w:p>
      <w:pPr>
        <w:pStyle w:val="PreformattedText"/>
        <w:bidi w:val="0"/>
        <w:jc w:val="left"/>
        <w:rPr/>
      </w:pPr>
      <w:r>
        <w:rPr/>
        <w:t>floor, but it is very well hidden! If you find it you'll go to the final</w:t>
      </w:r>
    </w:p>
    <w:p>
      <w:pPr>
        <w:pStyle w:val="PreformattedText"/>
        <w:bidi w:val="0"/>
        <w:jc w:val="left"/>
        <w:rPr/>
      </w:pPr>
      <w:r>
        <w:rPr/>
        <w:t>showdown with the Death Angel and bypassing all other levels. You will be</w:t>
      </w:r>
    </w:p>
    <w:p>
      <w:pPr>
        <w:pStyle w:val="PreformattedText"/>
        <w:bidi w:val="0"/>
        <w:jc w:val="left"/>
        <w:rPr/>
      </w:pPr>
      <w:r>
        <w:rPr/>
        <w:t>credited points for your actions on floor 1 but any victories on the final</w:t>
      </w:r>
    </w:p>
    <w:p>
      <w:pPr>
        <w:pStyle w:val="PreformattedText"/>
        <w:bidi w:val="0"/>
        <w:jc w:val="left"/>
        <w:rPr/>
      </w:pPr>
      <w:r>
        <w:rPr/>
        <w:t>showdown will show all zeroes! I guess the game engine can't handle the</w:t>
      </w:r>
    </w:p>
    <w:p>
      <w:pPr>
        <w:pStyle w:val="PreformattedText"/>
        <w:bidi w:val="0"/>
        <w:jc w:val="left"/>
        <w:rPr/>
      </w:pPr>
      <w:r>
        <w:rPr/>
        <w:t>quantum leap so the challenge is to find the Spear and then play all the</w:t>
      </w:r>
    </w:p>
    <w:p>
      <w:pPr>
        <w:pStyle w:val="PreformattedText"/>
        <w:bidi w:val="0"/>
        <w:jc w:val="left"/>
        <w:rPr/>
      </w:pPr>
      <w:r>
        <w:rPr/>
        <w:t>other levels by starting anew. If you don't want to get shot to pieces at</w:t>
      </w:r>
    </w:p>
    <w:p>
      <w:pPr>
        <w:pStyle w:val="PreformattedText"/>
        <w:bidi w:val="0"/>
        <w:jc w:val="left"/>
        <w:rPr/>
      </w:pPr>
      <w:r>
        <w:rPr/>
        <w:t>higher skill levels don't run like a chicken with its head cut off- you will</w:t>
      </w:r>
    </w:p>
    <w:p>
      <w:pPr>
        <w:pStyle w:val="PreformattedText"/>
        <w:bidi w:val="0"/>
        <w:jc w:val="left"/>
        <w:rPr/>
      </w:pPr>
      <w:r>
        <w:rPr/>
        <w:t>only alert more guards to join in the assault! Save often in suspicious</w:t>
      </w:r>
    </w:p>
    <w:p>
      <w:pPr>
        <w:pStyle w:val="PreformattedText"/>
        <w:bidi w:val="0"/>
        <w:jc w:val="left"/>
        <w:rPr/>
      </w:pPr>
      <w:r>
        <w:rPr/>
        <w:t xml:space="preserve">areas and don't follow my advice always against running- trust your </w:t>
      </w:r>
    </w:p>
    <w:p>
      <w:pPr>
        <w:pStyle w:val="PreformattedText"/>
        <w:bidi w:val="0"/>
        <w:jc w:val="left"/>
        <w:rPr/>
      </w:pPr>
      <w:r>
        <w:rPr/>
        <w:t>instincts and run like hell if you have to! I put more hours into these</w:t>
      </w:r>
    </w:p>
    <w:p>
      <w:pPr>
        <w:pStyle w:val="PreformattedText"/>
        <w:bidi w:val="0"/>
        <w:jc w:val="left"/>
        <w:rPr/>
      </w:pPr>
      <w:r>
        <w:rPr/>
        <w:t>levels than some have put in their DOOM wads! If these levels are accepted</w:t>
      </w:r>
    </w:p>
    <w:p>
      <w:pPr>
        <w:pStyle w:val="PreformattedText"/>
        <w:bidi w:val="0"/>
        <w:jc w:val="left"/>
        <w:rPr/>
      </w:pPr>
      <w:r>
        <w:rPr/>
        <w:t xml:space="preserve">favorably then I will upload more- if NOT I have some other irons in the </w:t>
      </w:r>
    </w:p>
    <w:p>
      <w:pPr>
        <w:pStyle w:val="PreformattedText"/>
        <w:bidi w:val="0"/>
        <w:jc w:val="left"/>
        <w:rPr/>
      </w:pPr>
      <w:r>
        <w:rPr/>
        <w:t>fire! I also intend to make levels for the other Apogee (id) masterpieces</w:t>
      </w:r>
    </w:p>
    <w:p>
      <w:pPr>
        <w:pStyle w:val="PreformattedText"/>
        <w:bidi w:val="0"/>
        <w:jc w:val="left"/>
        <w:rPr/>
      </w:pPr>
      <w:r>
        <w:rPr/>
        <w:t>also and the Spear of Destiny adventure lets me get my feet wet without the</w:t>
      </w:r>
    </w:p>
    <w:p>
      <w:pPr>
        <w:pStyle w:val="PreformattedText"/>
        <w:bidi w:val="0"/>
        <w:jc w:val="left"/>
        <w:rPr/>
      </w:pPr>
      <w:r>
        <w:rPr/>
        <w:t xml:space="preserve">tediousness of dealing with linedefs! If it took me hours to get the Spear </w:t>
      </w:r>
    </w:p>
    <w:p>
      <w:pPr>
        <w:pStyle w:val="PreformattedText"/>
        <w:bidi w:val="0"/>
        <w:jc w:val="left"/>
        <w:rPr/>
      </w:pPr>
      <w:r>
        <w:rPr/>
        <w:t xml:space="preserve">of Destiny done, then what would be the case of DOOM or Rise Of The Triad? </w:t>
      </w:r>
    </w:p>
    <w:p>
      <w:pPr>
        <w:pStyle w:val="PreformattedText"/>
        <w:bidi w:val="0"/>
        <w:jc w:val="left"/>
        <w:rPr/>
      </w:pPr>
      <w:r>
        <w:rPr/>
        <w:t>I still like my SOD and my original 60 level Wolfenstein 3D too!</w:t>
      </w:r>
    </w:p>
    <w:p>
      <w:pPr>
        <w:pStyle w:val="PreformattedText"/>
        <w:bidi w:val="0"/>
        <w:jc w:val="left"/>
        <w:rPr/>
      </w:pPr>
      <w:r>
        <w:rPr/>
        <w:t>Any thing seen behind "windows" can be had but you must find the secret</w:t>
      </w:r>
    </w:p>
    <w:p>
      <w:pPr>
        <w:pStyle w:val="PreformattedText"/>
        <w:bidi w:val="0"/>
        <w:jc w:val="left"/>
        <w:rPr/>
      </w:pPr>
      <w:r>
        <w:rPr/>
        <w:t>passageway to the treasures! By the way- did I mention that you should watch</w:t>
      </w:r>
    </w:p>
    <w:p>
      <w:pPr>
        <w:pStyle w:val="PreformattedText"/>
        <w:bidi w:val="0"/>
        <w:jc w:val="left"/>
        <w:rPr/>
      </w:pPr>
      <w:r>
        <w:rPr/>
        <w:t>your back while playing my levels? Turn about is fair play and you should</w:t>
      </w:r>
    </w:p>
    <w:p>
      <w:pPr>
        <w:pStyle w:val="PreformattedText"/>
        <w:bidi w:val="0"/>
        <w:jc w:val="left"/>
        <w:rPr/>
      </w:pPr>
      <w:r>
        <w:rPr/>
        <w:t>consider becoming a skillful back stabber yourself- save some ammo, use your</w:t>
      </w:r>
    </w:p>
    <w:p>
      <w:pPr>
        <w:pStyle w:val="PreformattedText"/>
        <w:bidi w:val="0"/>
        <w:jc w:val="left"/>
        <w:rPr/>
      </w:pPr>
      <w:r>
        <w:rPr/>
        <w:t>knife and don't alert other guards! rs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