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|</w:t>
        <w:tab/>
        <w:t>Pakie  v1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Herschel Giansira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K Import/Export by Herschel Giansirac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obgian@i1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e is a .PAK file edi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most advanced .PAK editor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a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disk files into a .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.PAK entries to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 .PAK file, usually saving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A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: You don't need to use a cryptic command line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e has it all built right into it's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ak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pakie &lt;file&gt;' to load a .PAK file and start hack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ust type 'pakie' and it will prompt you for 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.PAK loaded you can scroll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arrow keys and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 list all entries in the 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loads a new 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leans the loaded .PAK file and saves it as 'cleaned.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ename a .P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elete an entry in the 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export an entry from the 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mport a file into the 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remem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filenames, you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eleting an entry, it is a good idea to clean the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a text editor.  All changes are saved the i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 new empty pak by starting Pakie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ing a non-existent filen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rectory tree collapsing/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2/PWAD/IWAD/anyotherwadsthere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viewing/importing/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later or maybe n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L viewing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-frame .BSP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error checking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k is messed-up, when pakie loads it strange things may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e-mail me (Herschel Giansiracusa) at bobgian@i1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questions about Pakie or .PAK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ie is a freeware program.  You can do anything you want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long as it is legal) and you don't have to pay me a dime!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s to provide a useful utility for all the people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edit Quake.  I will upload the newe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tomped.org and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have done this without Oliver Montanuy's great UQ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is a registered trademark of i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r will not be responsible of any damage produ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y using Pakie. Use it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