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2Hex - Heretic to Hexen PWAD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95, Simply Silly Software                           Version 1.0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this project see, and had to convert 100 levels from Heret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n (ouch) in like 5 days.  Well.. I wrote Her2Hex to do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complete level converter, but only in the most basic si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it's limitations, but is 10x more powerfull that the jok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r advertised in DEEP or some of the other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2Hex is the only converter that I know of that doesn'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r the datatypes.  It converts the textures (both w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or) things, and makes a good go at converting the linedefs. 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more familar with the scripting language, the power of her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increase, but this is enough to get you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ome limitation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About 75% of the linedef specials are converted properly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15-20% that were "made to work".  The following lin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s will NOT be converted (they need special scripts to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uildStairs specials (this is coming, just 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nd of level specials (these require scripts, working on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ny change light special that doesn't snap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None of the sector specials ar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he major artifacts are no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Key doors are currently just made regula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! TELEPORT specials are implemented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,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2Hex  &lt;source_wad&gt; &lt;target_w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2Hex can support multiple level wads (I tested it up to 7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 don't guarente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HAIVOR lump from MAP01 is added to each level (since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behavior, it should be ok) but you might want to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be this way until I know more about the scrip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ry email me at Joew@netzone.com but I won't guarentee I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to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