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 by Mark J. Welch  415-564-10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5-664-2811 (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How to write an adventure gam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 Why Should I Write My Own Adventur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re asking that question, it's quite possib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n't. But let me suggest a scenar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agine your office as an adventure game.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nderful descriptions you could provide for your co-work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ices, the analogies you could make for the deliver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thinly-veiled insults of your boss you could inclu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n adventure game scenario were written in reasonable t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ould serve as a well-deserved diversion on a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noon. Of course, if it's written in poor tast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ults aren't veiled enough, it could be your last Fri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Maybe you are trying to teach someone something. Perha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hem to learn about computers. Maybe you want to gu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many screens of tutorials. If you could write the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venture game, and make learning a game -- even fun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players might learn more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r maybe you're well-equipped with a great imag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to develop a game that will rival the one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ught in stores or played with friends. Perhaps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ce to prove your fiction-writing abilities. Who kn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nture lurks in the heart of the computer us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e Adventure Game Works -- A Superficial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his section explains how GAGS does what it does. You might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ook at a copy of a .DAT file, such as UNDERGND.DAT,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this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tial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n author, I knew that anyone who developed an 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GAGS would want instant credit, so the first thing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is look on the disk for a title file, which should con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the game, the author's name, and perhaps a copy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. Each line in the file is displayed center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ing protective, I also make sure the program posts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notice just below the game writer's. If, for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, there is no file TITLE.DAT, the GAGS copy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is displayed by itself. The title screen,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's information and mine, stays on the screen whil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initializes all its data arrays and records and read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next reads the datafile (filename.DAT).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es each of its 17 keywords (words like "ROOM," "NOUN,"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REATURE"). When it finds one of these words as the first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line (ignoring spaces and punctuation), it looks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so it knows where to store the information that follow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then carefully analyzes each line that follows, updating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l arrays to match the specifications in the text fi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it finds a keyword beginning with "END_" (i.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_CREATURE, END_NOUN, END_ROOM).  Note: the game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ct a mismatched END_keyword; all it really checks is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four letters are "END_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the file contains both descriptions and data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, it takes a while to scan the whole file: for a 30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with about 65 rooms, it takes fifty seconds. Among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s, this gives the player a good chance to read the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thus satisfying the game author's conceit and m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ile contains some text preceded by the keyword INT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nded with the keyword END_INTRO, that text is display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encountered. It cannot be re-read during the game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all the data has been read in, the program pu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into room 2 of the game (there is no room 1: a loc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ndicates the player's pockets). GAGS then prints the long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room 2, (defined by ROOM_DESCR 2...END_ROOM_DESC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player is asked what to do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how GAGS works, 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time the player types in a command and &lt;ENTER&gt;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ends the input line to the "parse" module. The par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the input line, breaks it into separate words, and tri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a verb, a noun, a preposition, and another noun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ject of the preposition. It does this by eliminating extr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s like "the" and "please"; and by checking and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ing adjectives. It returns four words: verb, nou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osition, and an object of the preposition. (If any elemen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sing, the "empty string" ('') is returned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n invalid word is found by the parser, it inform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by suggesting what part of speech it sought and what word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dn't recognize. Otherwise, the program then calls the exec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; this section selects a procedure to call bas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 (throw, take, eat, move). Depending on the procedure's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ing, the noun, preposition and object might be rejec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alid or, in some cases, ignored partly or complete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motion is called for, the program checks to see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on is valid (i.e. if moving EAST was supposed to ge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to a new room). If it's valid, the player is mov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room; if not, the player is informed. Other actio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 in the same way: if a noun is expected, does the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it or is it in the room? If the thing is here, does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place, and action constitute a special event of some sort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does, the player is sent off to a "special" procedur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 the action is executed and the thing is chang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or is described or tak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ways a player can be moved to a new room.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by specifically trying to do so. Moving east is gener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mplished by typing "EAST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ther way to move is by meeting a set of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ments that the current game's author has defined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pecial." The special might be defined, in plain language, as "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layer is in the sauna, and he turns the faucet, then move hi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nother room X." That other room might be anything. 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ility is that it may be a room with a similar or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, but with a new exit or without an old one.  It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be the same room, but by executing the "special,"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 several lines of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the special text might be "You turn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ucet, and scalding hot water pours onto your feet. You scream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ony and kick the faucet, which is turned off." If the author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uel, the "special" here might move the player to a new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"hell" and be told "As you turn the faucet, scalding h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ter pours out onto your legs. You scream in agony, but the fauc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shut off. In minutes, you are scalded to death. You awake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l, where Satan tells you that your punishment for kill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zard [something the player did earlier to get here]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iling in oil for eternity."  The new room description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 a vat of boiling oil, provide no exits, and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word GAME_END to end the ga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w GAGS works, 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pecials" are the way you do almost anything unusual.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rse, a special can be used to move a player to a new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.e.  "touch mirror" might cause the player to fall throug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ing-glass and into a new room). But specials also allow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to be "changed" in the player's view -- this is accomplish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ctually moving the player to a new, but similar room.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an airlock to close one door and open another, you 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pecial" which moves the player to a 'new' airlock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exit. If you want a player to 'teleport,' you 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. If you want to player to be surprised by some action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moved (i.e. 'play stereo' could lead to "Beethoven's Fif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s loudly, awakening the neighbors.  Someone pounds loudly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eiling"), use a speci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is one problem with using a special to "change"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. If you decide, for example, to have a player move from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act room to a damaged room when s/he decides to "push button,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have some problems. Suppose the intact room was 13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maged room was 14, and room 7 was adjacent. The player mo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t from 7 to 13.  S/he pushes the button and is "specialed"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14. S/he exits west to room 7, since you've provide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 from either room 13 or 14. When s/he moves east from 7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s/he moves back to room 13, since room 7's poin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ain unchanged by the "special." My fix to this is to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rovide reverse pointers: once you've blown up a room,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e the player can't ever trace his/her steps back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amaged roo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lly, specials are stored as a direction, and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that has a special has a "key" -- a matching noun.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ably the most complex part of creating an adventure game: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have some fairly complex linkage in your data file,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manual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GAGS Works: Another Appro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GS keeps track of three large record arrays internally: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s, the nouns, and the creatur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oom is a record, with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(string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,s,e,w,ne,se,sw,nw,u,d,enter,exit,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ll integers: what room do they lead to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(integer - what noun activates the 'special' direction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_seen (true/false: has the player seen this room yet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_door  (true/false - is there a locked door here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(how many points for just getting to this room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m specification in the data file is quite si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&lt;n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oom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ion&gt; &lt;n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ion&gt; &lt;n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optional: SPECIAL &lt;nn&gt;    and  KEY &lt;nn&gt;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optional: POINTS &lt;n&gt;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optional: LIGHT &lt;nn&gt;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optional: GAME_END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oom description must also be provid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_DESCR &lt;n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ext, any number of lines, about the ro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milar formats are used for descriptions of nouns and creatur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recommended that at a minimum, one exit be provid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 the player will be stuck in the room until he quits.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rse, that direction might be a speci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'activate' the special, the player must 'do something'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un specified as the room's KEY. This can include tur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, pushing it, pulling it, or playing it (depending on wha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one to the noun as defined). If the proper action is take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un while in the room, the player will be relocat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specified in the SPECIAL line and the SPECIAL nn tex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. (If the Special points to the current room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effect apparent to the reader will be the displa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text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turn on the stereo, you hear a song by "Duran Duran."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reo turns itself off when the song is fin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:  The default for almost all integer values is zero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, any direction not specified will be set to zero (no room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'special' and the key noun pointer, unless th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specifies different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s are necessarily more complex. They are specifi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format, listed with the possible values (and default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&lt;nn&gt;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name&gt;   - must appear on second line, must be one word (underscor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rmitte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jective&gt; - must appear on 3rd line - a one-word adjective (or 'NO_ADJ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short&gt;  - must appear on 4th line - one line of text describing the nou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e remaining words and phrases may appear in any order or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mitted to obtain the default valu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&lt;nn&gt;     - 1 to 100+ (default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&lt;nn&gt;       - 1 to 100+ (default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 &lt;nn&gt;   - initial location (room number, another noun,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layer) (1=player) (default = 0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       - default is 'not read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ABLE        - default is 'not clos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         - default is 'op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    - default is 'of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ABLE        - default is 'not pushable' - activates specia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ABLE        - default is 'not turnble' - activates specia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ABLE        - default is 'not playable' - activates specia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ABLE        - default is 'not lock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ED          - default is 'unlock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&lt;nn&gt;        - default is 0 (what noun is used to unlock this noun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SONOUS       - default is 'nonpoisonou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BLE          - default is 'inedi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NKABLE       - default is 'undrink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       - default is 'movable' (can be TAK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&lt;nn&gt;     - default is 0 -- how many points if carri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_LIGHT        - default is 'fals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        - this word must appear alone on a 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o 'spice' up the game, you might want to put things ins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things initially, so the player has to open everyth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ure s/he doesn't miss anything important. Be logical, though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frigerator seems likely to be open-able, but a crabap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ably ought to be 'closed' and 'unclosable' and thus un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something else (unless you're into razor blades..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8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that can be "read" are perhaps best describ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pecial specials." Rather than using the "SPECIAL" func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able objects use "TEXT." Thus, the following would b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et of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mall red book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d book is quite thin, and has a hard cover.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on the 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of the book is "The Wisdom of Ronald Reaga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s are all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noun is described as being pushable, playable, turnable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lable, you can define a response to the player taking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s. This description will be displayed only if the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the specified action AND that action does not activ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for the current room. If there is no descri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, a standard ("nothing happens") message is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s, like rooms, are relatively simple. Any living th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ed as a 'creature', and can be either 'friendly'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hostile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 &lt;n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jectiv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ort descriptive line of tex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&lt;nn&gt;           - default :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 &lt;nn&gt;             - what noun kills it? (default :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ILE                 - (default is FRIEND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REATURE             - must be the only thing on the 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ly creatures are quite passive; hostile creatures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e as friendly. It is recommended that provisions be ma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weapon to kill any hostile creatures. For fairness, that weap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be accessible by the player BEFORE s/he meets the host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should be discouraged from wild and unwarra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lling: i.e. they ought not kill friendly creatures. If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apon will kill the creature (i.e. if you leave or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APON as the default value 0), the player cannot kill it.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ly creatures, you should not lead the player on by ma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eapon something unexpected: if the player kindly offer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elly bean to the friendly creature, it ought not be fatal.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had, using a poisoned jelly bean to kill the Reagan_Be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be both appropriate and challenging. Only one weapon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ll any given creature, but the same weapon might be used to k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creatur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1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last-minute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defin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GAGS doesn't require that the definitions be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 order. Definitions can be freely mixed throughou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files. You'll probably want to group items together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ly belong together; that's how I wrote the sample g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der of definitions in the file has NO effect on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ance, as long as each definition is properly structu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rite 'INTRO' text for the game, it's best to pu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at the end of the data file; that way the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one when the player finishes reading the introduc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f the INTRO text is at the top of the file, GAGS must rea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 of the data file after the player has rea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ion, causing a more noticable and worrisome delay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 used PC-Write to create the sample adventure file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use a word processor which creates plain ASCII/DOS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with a true carriage return at the end of each line.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than 80 characters, and WordStar document files,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GAGS to gag! (For information on obtaining PC-Write,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D -- "Other Shareware."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Ranges for Game Defin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following are the valid ranges of numbers for nou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s, and creatures. DO NOT assign improper numbers to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, or you will experience unpredictable (but consist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neous) res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: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:            2     to      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S:          201     to      2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URES:      301     to      3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GameWriter Diagnost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GS has a "diagnostics" mode which should be some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ful as you develop games. By adding /d to the DO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that invokes GAGS, you'll be able to see exactly w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is doing during initialization. If you compare a paper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.DAT file to the diagnostics screen output, you'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o see exactly when and if the system encounters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s with your file. The diagnostics mode is specif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to let you graphically see if any "END_" stateme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sing. It is not a very powerful debugging tool, but it tak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ch of the guesswork out of the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ast-minute notes, 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and Darkn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room has a LIGHT value other than 0 (the default)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will appear pitch black if the player wanders in empt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ed. There are two "types" of lights and two typ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kness. A noun may be defined as being a light by specif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d IS_LIGHT in its definition; in this case, it will l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rk room defined as LIGHT 1. The light value of 1 in a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 means that any light will make the room visible.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rse, these "general-purpose" lights must be turned on to l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oom, and thus all LIGHTs can be TURNed ON and OFF (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GHTed and EXTINGUISHed.). (EXT is an acceptable abbrevi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TINGUISH; EX is the abbreviation for EXAMINE.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IGHT value is more than 1 (i.e. LIGHT 218),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with the matching number will make the room's cont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ble. This is useful if the darkness comes from some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than an absence of light: for example, a fan might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object that makes a smoky room clear enough to see 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pecial-purpose light need not be defined as a light (i.e.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n't have to be defined IS_LIGHT), nor does it have to be 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ork as a light in a room with that noun as a LIGHT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can function as a special-purpose light for more tha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, but each room can only be lit by one special-purpose ligh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 room with a LIGHT value of 1 will be lit by ANY noun 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S_LIGH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mmand abbrev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ommand abbreviations have been impleme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=       examine (i.e. ". bar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=       attack  (i.e. "! wolf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      =       exa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    =       extinguish (turn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12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typical ro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suppose that my game contains a bedroom, connected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t, a bathroom, and a hallway. In the bedroom are a lamp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, a dresser, a mirror, and a werewo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I want to define the room it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Bed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33                 (33 is the hallw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 35                 (35 is the bathro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AST 36            (36 is the clo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room is appropriate 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_DESCR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ster bedroom, where Mommy and Daddy usually sle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inly visible in the room are a bed, a dresser, a lamp, a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wall mirror. The room smells horrible, as if a larg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lean animal had been here rec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_ROOM_DES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is description mentions the noun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ally in the room. This is OK, since all of the nou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MOVABLE, but if they could be taken by the player, they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 described in the room description since they won'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f the player should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wolf is begging to be described, to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w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enacing black werewolf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APON 217                      &lt;-- Noun 217 will kill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ILE                         &lt;-- ever met a friendly werewolf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R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_DESCR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erewolf is about the size of a small horse. Its matted f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nks, and a sickening smell emerges from its open mouth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which you can see sharp, large teet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REATURE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lly, each noun within the room ought to be defin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large (king-size) b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d is quite ordi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o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large wooden dresser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oden dresser looks pretty much like most wooden dres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lamp on the dres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mall table lamp is pink and has a green sh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all-size mirror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gaze into the mirror, you sense something unusual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It seems to shimmer, and your reflection seems some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l, as if the mirror weren't really there at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mm. That mirror seems rather interesting. Maybe we could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"special" out of it. For example: when the player touches i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/he is sent to room 50, the mystic cavern of the Wizard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 so, we need to add a "special" to room 34 and specif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 as its key, and we need to make the mirror touch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e: "touch" and "push" are synonyms -- you should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"push," not the word "touch," in your definitions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Bed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33                 (33 is the hallw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 35                 (35 is the bathro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AST 36            (36 is the clo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50              &lt;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223                 &lt;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all-size mirror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ABLE               &lt;-- Here's how we'll activat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 will see room 50's description when s/he g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, but the SPECIAL text for room 50 will be displayed fir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reach out to touch the mirror, and are shocked to fin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fingers vanish through the surface. Before you can reac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feel yourself drawn forward through the mirror, and in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ck nothingness. You look back to try to see the mirror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is bl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alling, but not very quickly -- it's almost as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loating. As you fall, your eyes begin to adjust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kness. Then, suddenly, you land on a soft cushion of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. As you rest on the cushion, your eyes adjust to the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m light of this new roo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 that usually, you'd want to have a PUSH_DESCR  prep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en the player touches a noun when it doesn't activ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, but the mirror can't be moved so it will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a special when touch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clude 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your data file, you'll probably want to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 which won't be processed by the game itself, so you'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understand why you did certain th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general, GAGS treats anything it doesn't understand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. Thus, if you have a paragraph of text in betw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, GAGS will usually ignor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WARE: If one of the lines in the paragraph begins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word like "noun" or "text," GAGS will probably decid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the beginning of a definition and get confus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void this, you can use a nonsense word to start each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omment: words like "REM" (for remark) are useful sinc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clearly state what the line 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gs ignores most punctuation completely, so using "commen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ors like "(*" and "*)" or { and } won't help anyth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GS usually only sees alphabetic characters ('a'..'z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..'Z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ut comments on lines which contain a keyword 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word and a number; don't include comments on lines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full-line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properly-commented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34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Bed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33                 (33 is the hallw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 35                 (35 is the bathro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AST 36            (36 is the clo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50              &lt;-- Special goes to room 50 (cave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223                 &lt;-- Spec.activated by touching mi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rror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                (isn't there a better adjective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all-size mirror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             (in the Master Bedroo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the player finds this mirror in the master bedro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and gets to the Cavern by touching it. The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can only return if s/he has the magic amule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will need the soap from the bathroom to ki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demon on the brid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               (not very useful if the player can take i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ABLE                &lt;-- Here's how we'll activat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1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badly-commented defini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34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Bed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33                 (33 is the hallw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the player decides to enter the bathroom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, s/he will find the 32 gold piec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 35                 (35 is the bathro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AST 36            (36 is the clo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50              &lt;-- Special goes to room 50 (cave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223                 &lt;-- Spec.activated by touching mi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player gets to the mystic cavern by mean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special, activated by noun 23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bove example, the second full comment line begin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eyword "WEST" and contains the number 32, so GAGS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de that WEST should lead to room 32, changing the game!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before the END_ROOM could confuse GAGS and re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umber (probably to zer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17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 synony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up for a lack of extended vocabulary in GAGS,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06 includes a new feature allowing you to declare new verb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onyms of old verbs. The main restriction is that only on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 may be matched to each old verb. The new verb will simpl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lated by GAGS' parser, so error messages will refer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 GAGS knows, not the verb the player typ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define verbs, simply create a GAGS definition starting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 (alone on a line) and ending END_VERB (alone on a line).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S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STR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CLI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above example, if the player types "Stab the dwarf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ife," GAGS will translate the sentence to "Kill the dwarf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nife" and attempt to do so. Likewise, if the player ty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limb" the game will execute the sentence as if the player h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d "up" -- which means that "climb down" would be transla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p down" which would, of course, confuse the game somewha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 an error message which might, in turn, confuse the play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verb synonyms are not actually user-defined verb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think carefully about the possible uses of word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, to make sure the player won't be confused by the meaning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. You may only provide synonyms for verbs; you may not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onyms for nouns, adjectives, creatures, or phra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a verb may have only one synonym. The following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generate an error message in diagnostics mode and would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edictable results in standard game-playing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K ASS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STR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K KICK     &lt;-- duplicate synonym for 'atta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_VER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ning Number One: It is NOT possible to define a synonym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onym. For example, the following entry would generate a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K CH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KE STRANGLE    &lt;-- "Verb not recognized - Line igno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Number Two: You MAY re-define an existing verb,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 P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_VER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18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this will disable the normal meaning for "PUSH." In this ca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function is available through an alternate verb ("TOUCH"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effect is not too drastic. It is possible to re-map ver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,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W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VER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 this case, the user can access the function normally provi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"turn" by typing "twist," but any use of the word "turn"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effect usually obtained by typing "east.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can see, it's quite possible to confuse the heck ou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 by re-mapping verbs extensively. It is also quite poss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nonsense verbs that seem like specials. For example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map out (essentially disable) a verb and map a new verb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, thus using the new verb to have the same effect as an old verb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n the twist/turn example above. You might try mapping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ons, although you will have trouble finding enough uncomm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s to map the disabled directions to, and then provide "magic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s that take the player in those "direction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verb synonyms add a very powerful feature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ill quite limited. Use them very carefu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 Time Threshhol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gamewriters wanted more aggressive monsters -- and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sters who would kill the player instantly. For them, I've ad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ew keyword to creatures: TIME_THRESH. A previous keywor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SHHOLD, determines how many times the player may unsuccessfu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ack the creature before the creature rips the player to pie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ontrast, TIME_THRESH determines how many turns the player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in the same room with the creature before being killed. Whil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could previously spend dozens of turns examining object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ing scrolls without TIME_THRESH, s/he now must ki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 before that time interval expires. A subtle warning ("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creature&gt; seems to be getting angrier") appears as the player approac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reshho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void compatibility problems with earlier versions of GAG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value of TIME_THRESH is -1, which disables it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 of THRESHHOLD is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w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enacing black werewolf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APON 217                      &lt;-- Noun 217 will kill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ILE                         &lt;-- ever met a friendly werewolf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SHHOLD 3                    &lt;--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_THRESH 10                  &lt;-- 10 turns to kil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R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19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_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ops. I didn't realize that there was no way to win a GAGS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. At one point, I thought that acquiring all the poi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 in the game would cause the player to win, but that was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se. After careful consideration and several complaints,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dded a GAME_WIN option to rooms. If you define a room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_WIN, then the player wins the game upon entering the roo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game ends t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m description is displayed, so you should pu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gratulatory descrip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34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Bed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 33                 (33 is the hallw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 35                 (35 is the bathro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EAST 36            (36 is the clo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50              &lt;-- Special goes to room 50 (cave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223                 &lt;-- Spec.activated by touching mi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_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