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5 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NE (PART1.DOC)    Introduction &amp;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disk.............................................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.........................................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...................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History of Adventure Games.............................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GAGS?..............................................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Adventure-Writing Systems..........................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Reading..........................................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....................................................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the Sample Game(s).................................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...............................................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s............................................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keywords.........................................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uns....................................................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ise words..............................................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ositions.............................................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(s)......................................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TWO (PART2.DOC)    How to Write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I Write My Own Adventure Game?.....................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AGS Works: A Superficial Explanation.....................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quential Account....................................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AGS Works: Another Approach...............................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s....................................................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s................................................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uns...................................................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....................................................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/PULL/TURN/PLAY descriptions.........................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ures................................................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ast-Minute Notes........................................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definitions....................................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ors (data file format)......................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s Mode........................................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and Darkness......................................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bbreviations...................................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Typical Room.......................................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mments in the Data File...........................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synonyms...............................................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 Time Threshholds...................................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_win room option........................................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(in PART2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R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(Title) Screen.........................................R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.DAT (data) File..............................R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ypes........................................R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uns....................................................R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s....................................................R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ures................................................R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s.................................................R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..............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Pauses........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/Push/Turn/Pull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 text.........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s and Darkness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ing, Drinking, and Dying..............................R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and Size..........................................R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ing/Points...........................................R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THREE (PART3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GS Source Code (briefly explained)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etail: The Parser.....................................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ource Code Enhancements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larging the Game.........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Help...............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s...................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Verbs.............................................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Nouns with the Same Name........................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ure Animation.......................................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/Turn Sensitivity....................................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Verbs.......................................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duce the Size of GAGS............................3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 (APPENDIX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ist of Verbs.........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artial Map of Sample Game.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Distribution (the Shareware Rules)...................C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Other Shareware......................................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manual for the Generic Adventure Game System (GAG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need to know anything about programming to pla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games on this disk or to develop your own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on the disk are a number of files. If there is a fil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k called READ.ME or README.1ST, read that file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further. Please read Appendix C ("The Shareware Rules")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ing any copies of GAG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VENT.COM      The file ADVENT.COM is the executable game "engin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 (generated by Turbo Pascal 3.0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VENT.00*      Files beginning with ADVENT and ending with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overlay program files, which must be presen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ame disk and directory as ADVENT.CO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*.DAT           Files with the extension (suffix) .DAT ar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RGND.DAT)  files read by the ADVENT.COM program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ning; there are several complete adven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ames included on the disk in files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.D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*.TTL           Each file with the extension .TTL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RGND.TTL)  title file for a corresponding game file sto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a .DAT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*.DOC           Documentation for GAGS is stored in files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.DOC. These should be printed out and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same order as they appear on the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requires a computer with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st 256K of memory, MS-DOS 2.1, and at least one disk dri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'd like to thank the folks who helped me debug GAGS prior to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l release. Beta-testing software is usually a dangero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ful, and unrewarding task; in this case, since the program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tributed as Shareware, there was no financial reward excep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disk or two. Several people found gamewriting an incentiv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, while others just wanted to poke around and discover bug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thanks to everyone who hel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particular, I'd like to thank Stan Heller and Kather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yle, each of whom spent many hours actually developing play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s, and each discovering many unexpected bugs and "features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ke Rauch provided the most eloquent and detailed plea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s I've seen. Sue Rosenberg, Neil Rubenking, Andy Mey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rick Herron, Ezra Shapiro, Mike Farren, Mark Lovejoy, and Cte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fered important bug and performance reports.  All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 (and a few others) provided insight without which GAGS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far less    powerful and useful. All these poor souls go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hange is a free copy of version 1.0 and my than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is Manu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explains how to play the adventure game(s) includ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explains how you can create new adventure game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ing the enclosed data files or by writing your own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It also includes a complete referenc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 explains how the Turbo Pascal program is structur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ow you can modify it to add features to the Gen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Game System or even overhaul it completely. The 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is NOT included on this disk. It is available separately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only, for $25; I also require that you sig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eement that you will not share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ces: (A) List of ver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) Map of the sample adventu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) GAGS Distribution Polic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) Othe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ort History of Adventure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robably realize that there is a whole class or genr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games called "adventure games." The genre, of cour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osely based on role-playing games. Indeed, the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and Dungeons and Dragons both became immensely pop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same time -- the mid 1970's -- on college campus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randfather of all adventure games was called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DVENTURE," and took place in "Collossal Cave." It was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Will Crowther and Don Woods in FORTRAN. To win the game,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to capture a bird, dispose of a nasty snake, avoid a dwarf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y knives, and figure out what toll a troll wanted to cro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ridge, among many other hazards; the rewards were many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had to be sacrificed in order to obtain some other go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was quite successful -- partly because it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ally the only game available and partly because it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ly distributed over ARPANET -- and was quickly copied o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large timesharing systems at universities and compan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hours were spent translating the game so it could ru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mainframes and microcomputers. Other programmers wr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 into the game, adding new rooms, hazard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easures. (The Original Adventure is available from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lworks, Pasadena, CA, as well as in a four-game pack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olden Oldies, volume 1."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some programmers were satisfied by solv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lating, or adding to the original Adventure, others saw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portunity for new games, on microcomputers as well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frames. Some -- like Scott Adams at Adventure Interna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 chose to add graphics to their adventures. Some had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ed vocabularies and tight, simple grammers li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adventure: you could "EAT BIRD" or "ATTACK TROLL,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hing more complex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programmers sought more natural language and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erful and complex features: Infocom's Zork trilogy --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nt on the original Adventure -- and that company's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-up text adventures (they, and others, accurately c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works "interactive fiction") use a complex vocabular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t very long and complex senten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earliest microcomputers -- like the S-100 mach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RS-80 Model I and the Apple II -- adventure games we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programs to be made available because they used onl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ere written in standard languages, usually BASIC, and w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easiest to translat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veral efforts have been made to write "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ors," programs which would ask for input detail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ngement of an adventure and then generate a BASIC program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enario. Unfortunately, these generators too often w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 enough to generate powerful adventures, or were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 to use by someone who didn't want to write an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in the first pla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eneric Adventure Game System was written in an eff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writing an adventure game as simple as possible,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ll permitting a great deal of flexibility. It _cannot_ b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rite an adventure game with as many complex feature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com's. To do so would require developing a complete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programming language, as Infocom has done, and would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-game writers to learn a very complex set of ru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course, developing ANY playable, enjoyable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time. You need to set up a map, and then type in the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ments from room to room and the full text descript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oom, noun, and creature. While using GAGS is far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 than writing an adventure game from scratch in Pasc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, or any other language, it will still take you many hou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rite a game using GAGS. Part II explains how you can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own advent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clear advantages to the Generic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(GAGS). First, GAGS uses a standard-format text fi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data, and the adventure game can be modified simply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the data file with any text editor. Debugging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s playing it: as problems are discovered, the text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edited and the game re-played. Once a basic g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eloped, it can be extended by adding new rooms or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 (much the same way Adventure was enhanced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, GAGS is infinitely expandable because the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Pascal source code is available. If you decide that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 should be available, you can add it. If you think the par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o simple, you can try to patch it -- or completely re-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By modifying the source code, you can add new feature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which aren't available in the basic system. (Of cour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ing the source code could lead to week-long debug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s while you try to figure out why this partic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is infinitely recursive or why the disk is reformat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you try to move east.) Part III of the manual expla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he source code was written, and suggests a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 that can be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source code to GAGS is available to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for $25, and you are free to make any changes to that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sh. You can freely distribute any adventure game file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for GAGS, and you can distribute executable copi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.COM file  without paying any royalties, whether or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modified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not distribute source code copies of GAGS, even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made changes to the program. You are free to dis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s of the changes, of course; I just don't want people to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urce code without paying for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venture-Writing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 Levy has posted a copy of the "Levy Adventure Develop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" (LADS) on the Games SIG on CompuServe. It's writte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 for the TRS-80 Model I and III; I believe vers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systems ex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mon, a public-domain adventure-writing system for the Ap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, is reportedly a good system as well. An enhanced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is also said to be available for about $40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Betz, author of the XLISP programming language, 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eloping an adventure-game programming langauge us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syntax. While it will be more complex than GAGS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have more advanced capabiliti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commercial adventure writing programs are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For the Commodore 64, CodeWriter Corporation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Writer looks like a pretty good product. Electron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s' Adventure Construction Set is primarily a graphics/arca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system. Another program, Adventure Master from CBS,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wide attention but generally poor ra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books are available on writing your own adventure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 Hartnell, "Creating Adventure Games on Your Home Compute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 Microsoft BASIC), Ballantine/Random House, 1984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chard C. Vile, Jr., "Programming your own Adventure Gam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CSD) Pascal," TAB Books, 198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nk DaCosta, "Writing BASIC Adventure Programs for the TRS-80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del I/III/IV), TAB Books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cember, 1980, issue of BYTE magazine contains a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s about adventure games. Articles include: "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ad to Adventure," by Bob Liddil; "Zork and the Futur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ized Fantasy Simulations," by David Lebling;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haracter Variation in Role-Playing Games," by Jon Free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've never played an adventure game before, the best wa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to understand how an adventure game works is to play 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can do that, however, there are a few thing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do first to protect yoursel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First, make a copy of the original disk that came wit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, and put the original disk in a safe place. That way,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identally damage the disk you're playing with, you can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copy the origin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o this, place a formatted, bootable system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B: and the original disk in drive A:, an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PY A:*.* B: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Reboot (Ctrl-Alt-Del), then type "ADVENT UNDERGND" at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, you can play this game as a regular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; below are some hints on how to play an adventure gam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refer, you can "cheat" and peek at the map in appendix B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of verbs provided in appendix A. You can cheat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reading the file UNDERGND.D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requires that five files b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efault disk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.COM        The game program itsel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.000        A program "overlay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.001        Another over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DAT    The data file for the g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TTL    The opening titl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will also function more smoothly if you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wo files on your 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     The DOS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   The DOS configur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puzzled, type "ADVENT 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Play The Adventure Game(s) Provided with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     (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understands a wide variet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but it is still easily confused. It has a very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cabulary, totalling from one to four hundred words. Whil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understand some fairly complex sentences, there are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tty simple sentences it gets confused b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ands should generally be in th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verb&gt; &lt;noun phrase&gt; &lt;preposition&gt; &lt;noun phrase/objec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(hypothetical) examples of valid sent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t the red rock in the small bow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poetry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t the cel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w the battle axe at the werewo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ot the burglar with the revol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e the laser pistol at the alien mu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the red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 the file cabinet with the stee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nor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th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on the flas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ist of valid verbs appears in an appendix, but you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experiment and guess at valid verbs before reading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ual directions are understood by the game (N, S, E, W, N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W, SE, SW, UP, and DOWN; in some cases, 'enter' or 'exit'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be appropriate).  Other events might also cause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location: if you detonate a nuclear warhead,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likely be immediately transported somewhere far, far aw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try to 'take' or 'get' most things that are in a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you; you can 'examine' or 'look at' most visible noun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, whether or not you are carrying them. You can 'drop'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throw' anything you're carrying. Eating and drinking are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tted, but eating strange things is usually foolish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hing seems to be closed or locked, you can try to ope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ock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ok more closely at something, 'examine' it. The peri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('.') is a synonym for 'examine,' so typing ".book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as "examine book." You can also abbreviate 'examine'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ex' (i.e. 'ex book'). The exclamation point ('!') is a synony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attack." To turn out a light, you can 'extinguish'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tinguish' can be abbreviated as 'ext' ('ext lamp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words have special meanings to the game. 'Brief,'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suppresses the automatic printing of room descri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enter a new room; to return to full descrip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'verbose.'  'Score' will let you see how much prog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made and will give you an idea how much of the game you'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n so far. 'Quit' will permit you to stop the game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S. 'Save' will allow you to save the current game stat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'restore' will restore a previously-saved g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's no penalty for incorrect words: if the game does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stand a word, it gives you another chance and doesn't 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valid input as a turn. If you try to do something fool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Eat chair"), the game counts that as a tur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list of verbs is fixed from game to game, the nou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every time. One game might be filled with weapon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s, while another might contain many keys and locks.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is unique: you won't find more than one "key," but you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a "brass key," an "access card," and an "entry pass."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only understands an adjective if it is correctly follow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tching noun: if "take red flute" is valid, it will not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uess what you meant by "take red" or "take red instrument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ke the red one." It will accept "take flute," but not "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ue flute."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ome verbs, nouns are optional. For example, "north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e clear by itself, and any "valid" words following i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 completely. "Eat" needs a noun of some kind, prefer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dible one. And some things can't be accomplished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a tool: "unlock padlock" isn't acceptable, while "unlo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dlock with the brass key" is f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"the" is ignored; so are friendly word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lease" and "now." (This way, "please put the red ros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vase now" can be understoond, while the game will be qu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used by "Please the sailor."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ositional phr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me cases, the preposition need not be followed by a no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turn the gas stove on" is fine), but often the gam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zzled unless you provide one ("unlock the padlock with"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do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-9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the Gam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move around through the game, you'll notice that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s a long text description of each room as you first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If you return to the room later, it's merely identified b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descriptive phrase in brackets. To see the full 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type "look" or "L". The game doesn't keep these long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s in local memory, but instead reads them from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it needs them. If you don't like this delay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ress the long text by using the "brief" command. "Verbos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ring them bac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be unable to find any more rooms in the adventu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ough you know there should be more. Remember that st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s might be necessary to get from one room to another: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unted house, for example, pushing the bookcase asid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eal a hidden staircase to the dungeon. In a more mod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, you might have to figure out how to start and fl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hip and fly to another planet, where more rooms await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other adventure, you might discover that touching a ro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you somewhere n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