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G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The Generic Adventure Game System (tm)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Copyright 1985 by Mark J. Welch            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      All Rights Reserved                  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GAME.COM is an automatic game editor for games used with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System. Its function is to clean up the game file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make it much more readable and understandably orga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DVENT.COM, EDITGAME.COM has two "modes." By default,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with the room, noun, and creature definitions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nimal spacing. If the /d (diagnostics) mode is selec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some information to the screen -- particularly noting lin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-- and creates a much more informativ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jor enhancement is that by using the /d option, ro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name in the output file within noun and other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The standard output would show a room's exits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/d option uses the room nam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 13 -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  8 - Bat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GAME is not yet interactive: it processes a file and create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out any intervention, and a text editor must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data file. Its output file is a standard GAGS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 extension .DA2 instead of .DAT, so that edi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is similar to ADVEN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GAME  UNDER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GAME  UNDERG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data file must have a suffix of .DAT and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the suffix .DA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Mark Welch, 11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 1-12-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GAME is now implemented as an interactive editor.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, you can examine and alter room, noun, and creatur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C of EDITGAME supports some extra features of GAGS 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n't included in GAGS 1.05, so GAGS 1.05 may produc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reading a data file produce by EDITGAME. Version 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GS is finished, and will be released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