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or for Dark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.k. (wolv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Nov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commend you read this or you might get conf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editor. 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entered writing this editor attempting to make an i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turned out, the way SSI saved their item data, it was inde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ous numbers that had to be all in line to create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[i.e. you can't just change the item id number and change th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numbers that configure what type of item it i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rong, it doesn't make much a difference].  Also,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there was a mask number that had in it's 1 byte, if it was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if it was usable, what position the item CAN be used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ata looked to be a bit pattern, rather an index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ed through the exe's and finally, after wasting a ton of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the realization that SSI has lost the ability to writ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tuation in particular.  Let's take El's drinker for example.  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er is a blade that has the spell of vampiric touch attach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during combat, you hit someone with the weapon, it suck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rom the attackee and gives them to the attacker.  I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pell to something else to test a theory.  Sure en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as I suspected, but as soon as you got in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fterwards, it would revert back to its normal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is and the stupidity in how it appends each scree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d how the save files end up getting tremendously enorm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low it takes to load/save each time, AND then having the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up on me 3 times consecutively, I am giving this up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what editor I had done with the character editor d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.  There are not any doc files, just show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each of the menus.  What you can do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diting:  You start out in the main menu, from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of the character's attributes, etc.  Note, lots of ed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 [in the attributes] when you raise a level.  Hi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1 to F3 to edit the Psionic spells, the Preserver spel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ttributes themselves.  Alt 1 2 and 3 cycle the avail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texts on the screen.  Hit enter to edi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Editing:  If you actually read the above, you will know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p on the item editing portions until I get a renewed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Other than that, the only things worth doing in here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plus [seems to be able to go into the higher number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t what point is the highest], and editing the magic spells.  [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ment about el's drinker, will only work on some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just edit the item's magical property itself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pell on it from 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by the way:  The game uses the same byte(s) to store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ple items AND the magical spell attached, so an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ware of accidently sav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 In the Character and spell menus, any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mediately.  Changes while editing the inventory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LY after you manually save them.  Switching to an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ing the menu for any reason WILL NOT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spells, note:  Preserver/cleric spells are no biggi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spell by hitting enter and you know it.  Psion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re stored in a 8 byte format.  Meaning, learning i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pell known by 8, not by 1.  Use ctrl-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/decrease the spell and ctrl-home/end to max/min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program looks for certain files in the curren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 their when you install dark sun.  The reason I don'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anymore with my editors is that I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essages such as: How come the editor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Well, it would be nice to have some save gam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o edit the save files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e rest is wysiwyg.  Have p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lv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