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2CONV v1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OM levels to run with DOOM II or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all those maps with you favourit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M 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l/floor texture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substitution with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Y I MUST CONVERT A P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 for DOOM are incompatible with DOOM II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resources (ie: graphic bitmap) and objects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M main wad file: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played DOOM II or HERETIC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and things (the SuperShotgun, the Ethereal Crossb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ndles the conversion process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uppose you want to run SNIPER.WAD (a well-made level by Eri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) with DOOM II; just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2.WAD @DOOM2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 you hav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H.WAD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must know to use this program.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HE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OOM and DOOM II (or HERETIC)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resources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wall/floor tex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hings or missing things (for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renames the resource to their appropriate names,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imilar ones, changes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&lt;input&gt; [output] [/mapnum] [/M[=num]] [/DEBUG] [/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HERETIC] [/TEXTURE[=file]] [/FLOOR[=file]] [/NOCO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EED[=num]] [/NOCHECK] [replacements].. [@respons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:name1=name2] [/R=file] [/LIST] [/EXAMPLES] [/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: it specifies the name of the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All the other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utpu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f the same name already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arameter is omitted, the input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make a backup copy of the files you convert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level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apnum is omitted levels starts from MAP01 (on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2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level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mapnum, the second will be map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 is omitted there is no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num subparameter specify the level for the firs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omitted, the musics are remapped according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ey belong: if E1M1 is remapped to E2M3, then D_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MUS_E2M3 (HERETIC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specified, the musics are remappe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for level num: with /M=9 the first musi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_E1M9, the second becomes MUS_E2M1 and so on (HER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music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num, the second will be 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other music resources, only the intermiss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the appropriate name for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re is a verbose listing of all objec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at DM2CONV must igno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make object substitutions over an alread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especial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DOOM_to_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mitted, the default DOOM_to_DOOM2 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have only tested the shareware version of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objects remapping use only the resourc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ERETIC1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reason why DM2CONV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[=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switch enables the wall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HERETIC and is optional for DOOM II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patch wad DM2CONV.WAD created by DM2MK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remapping simply renames texture not found in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with similar ones that exist in the targ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OM II conversions I recommend you to use DM2CONV.WA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TEXTU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subparameter specify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names and their new names: texture are renam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the one embed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yntax specify a single textur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TEXTURE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URE may be abbreviat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OR[=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O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 switch enables the floor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HERETIC: it does not work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TEXTURE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TEXTURE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LOOR may be abbreviated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custom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subparameter specify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names and thei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yntax specify a single resourc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R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:DEMO1=D1 /R:DEMO2=D2 /R:DEMO3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eliminate the demo resources: DOOM dem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DOOM II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TEXTURE for more detail 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ables the resource remapping: levels, musics,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use the /R switch over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. This switch does not disable the object substitu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ED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specifies the random number generator'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se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SEED=num is specified, the seed is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/SEED is specified, the seed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nly used by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HECK o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 the use of any number for the objec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only the numbers shown by the /LIST switc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change unusual objects into others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kits (2012) into deathmatch starts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y an object substitu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is a string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1[:flags]=obj2[@num[%]][: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placem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BJECT SUBSTITU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e name of a text file containing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file is necessary if all the parameters cannot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which is normally limited to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spons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 cannot be nested: you can not specify a @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response files: simply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H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 will appear if no sourc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list of know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 or /EXAMPLES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ome substitu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ES or 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pecial notes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in DOOM are objects: lamps, monsters, weapon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other play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supports all DOOM objects plus others: the super shot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, many new monst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n't any of the D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you can transform specified DOOM objects into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objects. The object substitution is such a pro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pecifying at least o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a string describing what objects to transfor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m. The simplest replacement string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1=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will transform each object of the type object1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bje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pecified by its number, its shortname, its na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t of its name: type DM2CONV /LIST to obtain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bjects; if you want to change objects that are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specify the /NOCHE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substitution for DOOM I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GUN=SUPER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ulti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,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ype obj1 and obj2 are transformed into obj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=obj2,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1 objects becomes obj2 and obj3 (they are chosen rando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portions: this is why the /SEED paramet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source object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quantities (only for the destination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ly 5 IMPs become DEMONs; the others remain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Ps become DEMONs and ten become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ource objects is less than the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adjust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re are only 9 IMPS, 3 become DEMONs (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become SPECTREs (6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s become DEMONs, the remaining become SPECTRE: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IMPs, all of them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don't specify a quantity the remaining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can be a percen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S@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50% of IMPs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of the abo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DEMON=BARON@2,LOSTSOUL@50%,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sign can be replaced with any of the following signs $ 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% character has a special meaning for DOS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% sign on the command line of DM2CONV;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 II/HERETIC the difficulty level chosen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ffect the objects in a considerabl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bject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object has flags that specify in wh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bject appears on difficulty 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 appears on difficul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bject appears on difficulty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object is deaf (useful only for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object appears ONLY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5, DM2CONV supports thes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;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j1[:flags]...=dobj1[@quantity[%]][:fla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have one or more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sourc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ose fla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:1=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that will appear (at least) in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into STIM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IMP that have the '1' flag, not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'1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destinat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will have th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STIMPACK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will be transformed into STIMPACK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(except multi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lag have no means if used in a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flag works in different ways if used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    only multiplayer-mode objec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e object appear only o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can create a wad file that contains all the miss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M II. You will need both registered versions of DOOM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amed DM2CONV.WAD and should be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 wad files for DOOM II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FILE DM2CONV.WAD your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2CONV.WAD, you can eliminate the /TEXTURE switch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OOM II: the original DOOM textur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will not overwrite or delete any file other than DM2CONV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ting your first wad, please exit to DO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it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OM2 response file and DM2CONV.WAD, remov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/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 of DM2CONV is DMT: my first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MT is not related with DM2CONV: I distribut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DMT could be of some help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fully supports DOOM, but not DOOM2 or HERETIC althoug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write a full DOOM/DOOM2/HERETIC compatible vers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n this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as no documentation yet: if anyone can (and will) wri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should contact me (I'm Italian: my English is po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just type DMT to get a list of known command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ELP command to get help abou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is both a batch tool and a command-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HACKER, TAKE A LOOK AT D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sources are now remapped when converting to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by renaming each SKY? (? can be 1, 2 or 3)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Y?. This operation is automatically done when new wads ar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ds already converted use the /IGNORE switch. If a level ha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ure named SKY? (example: GALAXIA.WAD by Pavel Hodek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ine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mapping works only in DOOM2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 skies are not included in the DM2CONV.WA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a wad containing the DOOM's skie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SKIES -copy SKIES DOOM SKY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ad SKIES.WAD can be used directly with HERETIC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ith DOO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SKIES SKIES2 /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you can build a wad containing all the DOOM's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MUSICS -copy MUSICS DOOM D_E?M?.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nvert this file to DOO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 /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original distribution packag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ese files (also separately)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side DM2CNV16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EXE   th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PAS   source for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EXE  the w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PAS  source for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.RSP     sample response file for DOOM 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.RSP   the standard response file for HERE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TXT   object comparison table for DOOM/DOOM2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.EXE       manip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, etc..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erdi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9 Medicina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amo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4  v1.6�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v1.5� Sky resourc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tex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lev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  v1.2  Music remapping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tool distributed to check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 v1.0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.PAS should be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n't for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