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keys.doc - Guide to the keyboard commands used in DETH and HETH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u w:val="single"/>
        </w:rPr>
      </w:pPr>
      <w:r>
        <w:rPr>
          <w:b/>
          <w:bCs/>
          <w:u w:val="single"/>
        </w:rPr>
        <w:t>Function Key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1</w:t>
        <w:tab/>
        <w:t>-</w:t>
        <w:tab/>
        <w:t>Help Screen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2</w:t>
        <w:tab/>
        <w:t>-</w:t>
        <w:tab/>
        <w:t>Save Pwad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3</w:t>
        <w:tab/>
        <w:t>-</w:t>
        <w:tab/>
        <w:t>Save Pwad As...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4</w:t>
        <w:tab/>
        <w:t>-</w:t>
        <w:tab/>
        <w:t>Toggle view typ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5</w:t>
        <w:tab/>
        <w:t>-</w:t>
        <w:tab/>
        <w:t>Preferences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7</w:t>
        <w:tab/>
        <w:t>-</w:t>
        <w:tab/>
        <w:t>Display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8</w:t>
        <w:tab/>
        <w:t>-</w:t>
        <w:tab/>
        <w:t>Miscellaneous menu (operations available depend on mod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9</w:t>
        <w:tab/>
        <w:t>-</w:t>
        <w:tab/>
        <w:t>Pre-defined objects menu (options depend on if the mouse is inside/outside a sector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10</w:t>
        <w:tab/>
        <w:t>-</w:t>
        <w:tab/>
        <w:t>Check level consistency and report on number of object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enu Key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LT+F</w:t>
        <w:tab/>
        <w:t>-</w:t>
        <w:tab/>
        <w:t>File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LT+E</w:t>
        <w:tab/>
        <w:t>-</w:t>
        <w:tab/>
        <w:t>Edit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LT+S</w:t>
        <w:tab/>
        <w:t>-</w:t>
        <w:tab/>
        <w:t>Search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LT+M</w:t>
        <w:tab/>
        <w:t>-</w:t>
        <w:tab/>
        <w:t>Mode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LT+I</w:t>
        <w:tab/>
        <w:t>-</w:t>
        <w:tab/>
        <w:t>Miscellaneous menu (operations available depend on mod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LT+O</w:t>
        <w:tab/>
        <w:t>-</w:t>
        <w:tab/>
        <w:t>Pre-defined Objects menu (options depend on if the mouse is inside/outside a sector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LT+C</w:t>
        <w:tab/>
        <w:t>-</w:t>
        <w:tab/>
        <w:t>Checks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LT+H</w:t>
        <w:tab/>
        <w:t>-</w:t>
        <w:tab/>
        <w:t>Help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iscellaneous Key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Delete</w:t>
        <w:tab/>
        <w:t>-</w:t>
        <w:tab/>
        <w:t>Delete highlighted/selected object(s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Enter</w:t>
        <w:tab/>
        <w:t>-</w:t>
        <w:tab/>
        <w:t>Edit highlighted/selected object(s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Escape</w:t>
        <w:tab/>
        <w:t>-</w:t>
        <w:tab/>
        <w:t>Qui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Insert</w:t>
        <w:tab/>
        <w:t>-</w:t>
        <w:tab/>
        <w:t>Add an object, read section at end of this document for more information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hift+Insert</w:t>
        <w:tab/>
        <w:t>-</w:t>
        <w:tab/>
        <w:t>Same as Insert but closes LineDefs, Inserts SideDefs etc.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crollLock</w:t>
        <w:tab/>
        <w:t>-</w:t>
        <w:tab/>
        <w:t>Toggle screen from scrolling/not scrolling when mouse is near edge of screen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pacebar</w:t>
        <w:tab/>
        <w:t>-</w:t>
        <w:tab/>
        <w:t>Toggle screen scroll between slow &amp; fas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hift+Mouse</w:t>
        <w:tab/>
        <w:t>-</w:t>
        <w:tab/>
        <w:t>Enabled multiple selection of object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Tab</w:t>
        <w:tab/>
        <w:t>-</w:t>
        <w:tab/>
        <w:t>Next mode and select bound objects (not Thing mod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hift+Tab</w:t>
        <w:tab/>
        <w:t>-</w:t>
        <w:tab/>
        <w:t>Previous mode and select bound objects (not Thing mod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ous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Move mouse</w:t>
        <w:tab/>
        <w:t>-</w:t>
        <w:tab/>
        <w:t>Highlights objects and scrolls screen when near edg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Left Button</w:t>
        <w:tab/>
        <w:t>-</w:t>
        <w:tab/>
        <w:t>Select objec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Middle Button</w:t>
        <w:tab/>
        <w:t>-</w:t>
        <w:tab/>
        <w:t>Edit objec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Right Button</w:t>
        <w:tab/>
        <w:t>-</w:t>
        <w:tab/>
        <w:t>Drag highlighted/selected object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/>
        <w:t>Shift+Mouse</w:t>
        <w:tab/>
        <w:t>-</w:t>
        <w:tab/>
        <w:t>Enabled multiple selection of objects</w:t>
      </w:r>
      <w:r>
        <w:br w:type="page"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u w:val="single"/>
        </w:rPr>
      </w:pPr>
      <w:r>
        <w:rPr>
          <w:b/>
          <w:bCs/>
          <w:u w:val="single"/>
        </w:rPr>
        <w:t>Standard Key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</w:t>
        <w:tab/>
        <w:t>-</w:t>
        <w:tab/>
        <w:t>Clear selection and redraw screen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D</w:t>
        <w:tab/>
        <w:t>-</w:t>
        <w:tab/>
        <w:t>Toggle Drag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G</w:t>
        <w:tab/>
        <w:t>-</w:t>
        <w:tab/>
        <w:t>Decrease Grid scal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hift+G</w:t>
        <w:tab/>
        <w:t>-</w:t>
        <w:tab/>
        <w:t>Increase Grid scal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H</w:t>
        <w:tab/>
        <w:t>-</w:t>
        <w:tab/>
        <w:t>Hide grid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hift+H</w:t>
        <w:tab/>
        <w:t>-</w:t>
        <w:tab/>
        <w:t>Hide grid and set grid scale to 0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I</w:t>
        <w:tab/>
        <w:t>-</w:t>
        <w:tab/>
        <w:t>Toggle Information bar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hift+I</w:t>
        <w:tab/>
        <w:t>-</w:t>
        <w:tab/>
        <w:t>Toggle graphical inforamtion display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J</w:t>
        <w:tab/>
        <w:t>-</w:t>
        <w:tab/>
        <w:t>Jump to a given object number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K</w:t>
        <w:tab/>
        <w:t>-</w:t>
        <w:tab/>
        <w:t>Kill grid (set grid scale to 0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L</w:t>
        <w:tab/>
        <w:t>-</w:t>
        <w:tab/>
        <w:t>LineDef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M</w:t>
        <w:tab/>
        <w:t>-</w:t>
        <w:tab/>
        <w:t>Mark highlighted objec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N</w:t>
        <w:tab/>
        <w:t>-</w:t>
        <w:tab/>
        <w:t xml:space="preserve">Jump to Next object 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O</w:t>
        <w:tab/>
        <w:t>-</w:t>
        <w:tab/>
        <w:t xml:space="preserve">Copy highlighted/selected Object(s) 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P</w:t>
        <w:tab/>
        <w:t>-</w:t>
        <w:tab/>
        <w:t xml:space="preserve">Jump to Previous object 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Q</w:t>
        <w:tab/>
        <w:t>-</w:t>
        <w:tab/>
        <w:t>Quit (brings up SaveAs box if 'qisquit'(ini file) is set to fals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R</w:t>
        <w:tab/>
        <w:t>-</w:t>
        <w:tab/>
        <w:t>Toggle Ruler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S</w:t>
        <w:tab/>
        <w:t>-</w:t>
        <w:tab/>
        <w:t>Sector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T</w:t>
        <w:tab/>
        <w:t>-</w:t>
        <w:tab/>
        <w:t>Thing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U</w:t>
        <w:tab/>
        <w:t>-</w:t>
        <w:tab/>
        <w:t>Undo last operation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V</w:t>
        <w:tab/>
        <w:t>-</w:t>
        <w:tab/>
        <w:t>Vertex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+</w:t>
        <w:tab/>
        <w:t>-</w:t>
        <w:tab/>
        <w:t>- Zoom in/ou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&gt; &lt;</w:t>
        <w:tab/>
        <w:t>-</w:t>
        <w:tab/>
        <w:t>Jump to next/previous objec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1,2,3,...,0</w:t>
        <w:tab/>
        <w:t>-</w:t>
        <w:tab/>
        <w:t>Change zoom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Thing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B</w:t>
        <w:tab/>
        <w:t>H-</w:t>
        <w:tab/>
        <w:t>Toggle Blind/Dormant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D</w:t>
        <w:tab/>
        <w:t>D-</w:t>
        <w:tab/>
        <w:t>Toggle Deaf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F</w:t>
        <w:tab/>
        <w:t>-</w:t>
        <w:tab/>
        <w:t>Flags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G</w:t>
        <w:tab/>
        <w:t>-</w:t>
        <w:tab/>
        <w:t>Reset all ArGuments to 0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M</w:t>
        <w:tab/>
        <w:t>D-</w:t>
        <w:tab/>
        <w:t>Toggle Multiplayer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T</w:t>
        <w:tab/>
        <w:t>-</w:t>
        <w:tab/>
        <w:t>Change Typ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.</w:t>
        <w:tab/>
        <w:t>-</w:t>
        <w:tab/>
        <w:t>Rotate clockwis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,</w:t>
        <w:tab/>
        <w:t>-</w:t>
        <w:tab/>
        <w:t>Rotate anti-clockwis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A</w:t>
        <w:tab/>
        <w:t>-</w:t>
        <w:tab/>
        <w:t>Repeat last Find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 xml:space="preserve">B </w:t>
        <w:tab/>
        <w:t>H-</w:t>
        <w:tab/>
        <w:t>Jump to Thing TID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</w:t>
        <w:tab/>
        <w:t>-</w:t>
        <w:tab/>
        <w:t>Find?Mark/Filter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 xml:space="preserve">&gt; </w:t>
        <w:tab/>
        <w:t>H-</w:t>
        <w:tab/>
        <w:t>Increase height by 16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 xml:space="preserve">&lt; </w:t>
        <w:tab/>
        <w:t>H-</w:t>
        <w:tab/>
        <w:t>Decrease height by 16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4</w:t>
        <w:tab/>
        <w:t>-</w:t>
        <w:tab/>
        <w:t>Toggle Graphical display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u w:val="single"/>
        </w:rPr>
      </w:pPr>
      <w:r>
        <w:rPr>
          <w:b/>
          <w:bCs/>
          <w:u w:val="single"/>
        </w:rPr>
        <w:t>Vertex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A</w:t>
        <w:tab/>
        <w:t>-</w:t>
        <w:tab/>
        <w:t>Add LineDef between 2 selected Vertexes and Add a Sector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D</w:t>
        <w:tab/>
        <w:t>-</w:t>
        <w:tab/>
        <w:t>Delete Vertex(es) and join LineDefs (same as CTRL+J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J</w:t>
        <w:tab/>
        <w:t>-</w:t>
        <w:tab/>
        <w:t>Delete Vertex(es) and Join LineDefs (same as CTRL+D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M</w:t>
        <w:tab/>
        <w:t>-</w:t>
        <w:tab/>
        <w:t>Merge several selected Vertex(es) and join LineDef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F4</w:t>
        <w:tab/>
        <w:t>-</w:t>
        <w:tab/>
        <w:t>Toggle Dimension display</w:t>
      </w:r>
      <w:r>
        <w:br w:type="page"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ector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C</w:t>
        <w:tab/>
        <w:t>-</w:t>
        <w:tab/>
        <w:t>Change Ceiling heigh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F</w:t>
        <w:tab/>
        <w:t>-</w:t>
        <w:tab/>
        <w:t>Change Floor heigh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G</w:t>
        <w:tab/>
        <w:t>-</w:t>
        <w:tab/>
        <w:t>Change LineDef t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N</w:t>
        <w:tab/>
        <w:t>-</w:t>
        <w:tab/>
        <w:t>Set type to Normal and Tag to 0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T</w:t>
        <w:tab/>
        <w:t>-</w:t>
        <w:tab/>
        <w:t>Change Typ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.</w:t>
        <w:tab/>
        <w:t>-</w:t>
        <w:tab/>
        <w:t>Increase floor height by 'increment'(ini fil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,</w:t>
        <w:tab/>
        <w:t>-</w:t>
        <w:tab/>
        <w:t>Decrease floor height by 'increment'(ini fil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&gt;</w:t>
        <w:tab/>
        <w:t>-</w:t>
        <w:tab/>
        <w:t>Increase ceiling height by 'increment'(ini fil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&lt;</w:t>
        <w:tab/>
        <w:t>-</w:t>
        <w:tab/>
        <w:t>Increase ceiling height by 'increment'(ini file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</w:rPr>
      </w:pPr>
      <w:r>
        <w:rPr>
          <w:b/>
          <w:bCs/>
          <w:u w:val="single"/>
        </w:rPr>
        <w:t>Line Mod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2</w:t>
        <w:tab/>
        <w:t>-</w:t>
        <w:tab/>
        <w:t>Toggle 2 sided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A</w:t>
        <w:tab/>
        <w:t>-</w:t>
        <w:tab/>
        <w:t>Split LineDefs and Add a Sector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B</w:t>
        <w:tab/>
        <w:t>-</w:t>
        <w:tab/>
        <w:t>Toggle Blocks sounds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C</w:t>
        <w:tab/>
        <w:t>-</w:t>
        <w:tab/>
        <w:t>Flags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D</w:t>
        <w:tab/>
        <w:t>-</w:t>
        <w:tab/>
        <w:t>Delete LineDef(s) and join Sectors (same as CTRL+J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E</w:t>
        <w:tab/>
        <w:t>H-</w:t>
        <w:tab/>
        <w:t>Trigger menu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F</w:t>
        <w:tab/>
        <w:t>-</w:t>
        <w:tab/>
        <w:t>Flip LineDefs SideDef(s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G</w:t>
        <w:tab/>
        <w:t>D-</w:t>
        <w:tab/>
        <w:t>Change Sector t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G</w:t>
        <w:tab/>
        <w:t>H-</w:t>
        <w:tab/>
        <w:t>Reset all ArGument to 0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H</w:t>
        <w:tab/>
        <w:t>-</w:t>
        <w:tab/>
        <w:t>Toggle Hidden on Map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J</w:t>
        <w:tab/>
        <w:t>-</w:t>
        <w:tab/>
        <w:t>Delete LineDef(s) and Join Sectors (same as CTRL+D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L</w:t>
        <w:tab/>
        <w:t>-</w:t>
        <w:tab/>
        <w:t>Toggle Lower Texture unpegged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M</w:t>
        <w:tab/>
        <w:t>-</w:t>
        <w:tab/>
        <w:t>Toggle iMpassable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N</w:t>
        <w:tab/>
        <w:t>-</w:t>
        <w:tab/>
        <w:t>Set type to Normal and Tag to 0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O</w:t>
        <w:tab/>
        <w:t>-</w:t>
        <w:tab/>
        <w:t>Toggle Allready On map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P</w:t>
        <w:tab/>
        <w:t>-</w:t>
        <w:tab/>
        <w:t>Toggle monsters can't Pass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R</w:t>
        <w:tab/>
        <w:t>-</w:t>
        <w:tab/>
        <w:t>Toggle secRet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S</w:t>
        <w:tab/>
        <w:t>-</w:t>
        <w:tab/>
        <w:t>Swap SideDef(s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RTL+T</w:t>
        <w:tab/>
        <w:t>-</w:t>
        <w:tab/>
        <w:t>Change Typ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U</w:t>
        <w:tab/>
        <w:t>-</w:t>
        <w:tab/>
        <w:t>Toggle Upper Texture unpegged fla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V</w:t>
        <w:tab/>
        <w:t>-</w:t>
        <w:tab/>
        <w:t>Split LineDef(s) and add Vertex(es)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X</w:t>
        <w:tab/>
        <w:t>-</w:t>
        <w:tab/>
        <w:t>Align LineDefs Textures on X axis without Texture checkin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CTRL+Y</w:t>
        <w:tab/>
        <w:t>-</w:t>
        <w:tab/>
        <w:t>Align LineDefs Textures on Y axis without Texture checkin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X</w:t>
        <w:tab/>
        <w:t>-</w:t>
        <w:tab/>
        <w:t>Align LineDefs Textures on X axis with Texture checkin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Y</w:t>
        <w:tab/>
        <w:t>-</w:t>
        <w:tab/>
        <w:t>Align LineDefs Textures on Y axis with Texture checking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/>
        <w:t>F4</w:t>
        <w:tab/>
        <w:t>-</w:t>
        <w:tab/>
        <w:t>Toggle Doom style Automap display</w:t>
      </w:r>
      <w:r>
        <w:br w:type="page"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otes on the Insert ke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g Mo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nserts a new Thing, the type being that of the last selected Thing, if no Thing is selected or you have just deleted a Thing then a player 1 Thing will be inser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ertex Mo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nserts a single Vertex, unl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2 or more Vertexes are selected then LineDefs will be inserted bewteen them and mode will change to LineDef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3 of more Vertexes are selected and you press Shift+Insert then LineDefs will be inserted between them and the the last Vertex will connect to the first Vertex. Will also change to LineDef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insert a Vertex close to a LineDef, then the LineDef will split to form a new LineDef, how close you have to be depends on the setting 'closetoline', which can be set in the preference menu and a default set in the ini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ctor Mo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nserts a new Sector, be warned: the new sector will have no SideDefs bound to it, but is very useful in the development of pwa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ineDef Mo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Brings up a 'From Vertex ? To Vertex ?' type dialog, unl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2 or more LineDefs are selected then a new Sector is added and 1st SideDefs are created, if however 1st SideDefs already exist then 2nd SideDefs are created instead.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160" w:leader="none"/>
        </w:tabs>
        <w:rPr/>
      </w:pPr>
      <w:r>
        <w:rPr/>
        <w:t>EOF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12:35:00Z</dcterms:created>
  <dc:creator/>
  <dc:description/>
  <dc:language>en-US</dc:language>
  <cp:lastModifiedBy>Antony Burden</cp:lastModifiedBy>
  <dcterms:modified xsi:type="dcterms:W3CDTF">1996-02-07T09:18:00Z</dcterms:modified>
  <cp:revision>4</cp:revision>
  <dc:subject/>
  <dc:title/>
</cp:coreProperties>
</file>