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files included in Zen098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ab/>
        <w:t>- Notes on using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doc</w:t>
        <w:tab/>
        <w:tab/>
        <w:t>- Description for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</w:t>
        <w:tab/>
        <w:tab/>
        <w:t>- Documentation for creating &amp; using custom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- Revision history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ode.doc</w:t>
        <w:tab/>
        <w:tab/>
        <w:t>- Description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BSPInfo.exe</w:t>
        <w:tab/>
        <w:tab/>
        <w:t>- Native OS/2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/ZenNode.exe</w:t>
        <w:tab/>
        <w:tab/>
        <w:t>- Native OS/2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32VM.ovl</w:t>
        <w:tab/>
        <w:t>- Borland's 32-bit DOS-Extend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RTM.exe</w:t>
        <w:tab/>
        <w:tab/>
        <w:t>- Borland's 32-bit DOS-Extender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BSPInfo.exe</w:t>
        <w:tab/>
        <w:tab/>
        <w:t>- Win32/DOS-Extender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ZenNode.exe</w:t>
        <w:tab/>
        <w:tab/>
        <w:t>- Win32/DOS-Extender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xen.zen</w:t>
        <w:tab/>
        <w:t>- Sample customization file for HEXE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txt</w:t>
        <w:tab/>
        <w:t>- Descrip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en</w:t>
        <w:tab/>
        <w:t>- Sample customiza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ip</w:t>
        <w:tab/>
        <w:t>- Zipped copy of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ZenNode.cfg</w:t>
        <w:tab/>
        <w:t>- Sample default configuration file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- Descriptive file used by some BBS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