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-WARE Licence Agreement for DC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8 - 1995 by David A. Hernandez, DBA D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y and distribute this produc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 FEE IS CHARGED FOR IT.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T IS DISTRIBUTED COMPLETE IN IT'S ORIGINAL FORM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FILES.  SEE BELOW FOR COMPLET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istribute ALL ORIGINAL FILES when distribu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The only exception allowed is for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venture game created with this product. The adventur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s to the author of the game, not to DC Softwa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may include any of the DCGAMES product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product in order to create a complete stand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Games written using the DCGAMES system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ay royalties of any kind to D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of Public-Domain and Share-Ware Software,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oups and others, may charge a fee (Maximum $10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handling and othe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AS IS without any warranty,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, but not limited to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and use this program while evaluating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ing whether it meets your requirements.  If you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program after a short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with D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upports VGA and SuperVGA graphics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ll get technical support, a free upgrade o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release, the graphics blocks editor (to 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!), other utilities and games written with DCG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undying gratitude!  See file INVOICE.DO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enhancements and/or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ly the programs in the original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may be copied and distributed.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utilities and other files that ar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product may not be distributed with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with games created with DC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08 Kettlewoo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o TX 75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