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GAMES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game written using version 3.00 through 3.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CGAMES, you will need to follow these steps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format used in version 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have installe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f DCGAMES. The shareware produc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 the utilites and compatibility file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sumes that you have installed the produ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CGAMES, and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CGAMES\EXAMPLE    The new example game (version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CGAMES\BIN        The common files (EX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, make a backup copy of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mkdir OL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copy MYGAME\*.* OL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cd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next step is to Remove Obsolete Fil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de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del sav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del party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del *.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should not include the files PARTY.D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*.* with your game, so that it will start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instead of from a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Now you have to upgrade your graphics image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3 different ways of doing this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If you have NOT created any new graphic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CBLOCK tile editor utility, you shoul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old tiles and use the backward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del dcblock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del dcobjec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del dcpeop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del dcsystem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pkunzip \DCGAMES\BIN\OLDVH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If you DID create your own graphics imag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LO" graphics mode, you need to convert the im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ormat and copy some new tiles over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LO was the recommended and defaul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VHI mode is now pre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rename dcblocks.VLO dcblock0.V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dccnvt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vgaremap V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rename xx*.VHI dc*.V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copy \DCGAMES\EXAMPLE\DCSYSTEM.V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you created your own graphics imag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I"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rename dcblocks.vhi dcblock0.v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dccnvt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copy \DCGAMES\EXAMPLE\dcsystem.v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can use the XTRACT.EXE utility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iles if you want to upgrad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dded landscaping tiles after the on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CGAMES, you can overlay the original 84 til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rs inta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xtract -VHI \DCGAMES\EXAMPLE\dcblock0.vhi dcblock0.vhi 0 0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you convert the g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you have accidentally created world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(for example, if you created world #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tended to create world 60, 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get rid of it.  Delete any WORLD.nn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O.nnn files that you don't want to kee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CCNVT4 and the index file will b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actual number of world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del world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del world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dccnvt4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DCCTOKEN.DAT file changed quite a bit.  To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new one without any chang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DCCTOKEN.DAT file in your g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provided in version 3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diff -v DCCTOKEN.DAT \DCGAMES\BIN\DCCTOKEN.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eed to edit the NEW DCCTOKEN.DA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changes that you made to the old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object classes and there is a confli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I've added, you need to modify the list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ttings.  Remember to re-compile the scri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member that the file \DCGAMES\BIN\DCOBJECT.V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iles that are taged with the origina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Thus, if you want to use those graphic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either use my original DCCTOKEN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DCBLOCK.EXE to modify the object cl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copy \DCGAMES\BIN\dcctok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edit dcctoken.dat       ! add my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Now each script needs to be compared with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ersion 3.03 to see if you changed 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ust be made to the new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idn't mess around with the scripts, ju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exampl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copy \DCGAMES\EXAMPLE\*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modified the original scripts, you can 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t least copy the following one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utility to compare the rest of the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ones and use a text editor to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copy \DCGAMES\OLDXMPL\CONTRO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copy \DCGAMES\OLDXMPL\OBJEC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copy \DCGAMES\OLDXMPL\CURRITE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copy \DCGAMES\OLDXMPL\DESCOBJ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copy \DCGAMES\OLDXMPL\INITGAM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copy \DCGAMES\OLDXMPL\FIGHTING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pile all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for %i in (*.scr) do dcc 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t of the scripts didn't change too much.  I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adjustments.  If you didn't modify th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py mine.  Use the DIFF.EXE utilit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e.  All of your original scripts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Finally, if you are going to use the VLO graphic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be aware that there is now a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file that has a much better range of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s to be used in 256 color modes (.VLO,.V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.VH2). The file DCPALET.PAL contains the pal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PAINT format and is loaded into the file DCPALE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OADPAL.EXE utility.  If you hav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 in VLO or any of the superVGA resolu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used the default VGA palette, so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DCPALET.D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LOADPAL \DCGAMES\BIN\OLDPALET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OLDPALET.PAL in \DCGAMES\BIN contains th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alet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If you had VOICE FILES (*.VFL) associat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you would need to convert them to the new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mkdi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&gt; c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\temp&gt; unmkvfl ..\voice003.v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\temp&gt; pack -P ..\voice003.rsc *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YGAME\temp&gt;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would repeat the above for all VOICEnnn.V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 well as the DCSOUNDS.VFL file. 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VFL file.  Make sure you have a backup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only known bug is that you can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XKIT utility that Sound Blaster provides to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pack) the voices.  Packed voice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Since the voices in the original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cked (to save a few bytes), I need to re-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  PCX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r PCX files will work just fine as they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can do to make them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DCGAMES will display PCX images inside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f they are small enough to fit.  Otherwi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lear the screen and display them o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n general, character and object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kept small enough to fit i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while world maps and other larg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up all of the screen (640x480 ide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Note that DCGAMES has a standard palette of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orks with.  Your PCX file also has a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CGAMES will try to use that palett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.  There are several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Use a paint program like NEOPAINT t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images to use the DCGAMES palette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Use 16 color images for your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This allows the image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nicely in the VIEW window without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You may use 256 VLO mode (320x200) for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since the screen is cleared anyway, bu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6 colors the VHI resolution (640x480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ome very nice graphics due to th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 A good paint program like NEOPAINT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to create additio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best practice is to create separate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the VLO and VHI resolutions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th of them.  That way, your images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in either format.  Your instllation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sk if they want to use VLO or VHI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edit and play your game usin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0 of the game system.  Please call me after 9pm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y (weekends or weekdays) if you have any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the system a lot, you may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call when you have a lis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writing your own scripts, you should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cript and look i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have any documentation yet except the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Questions (FAQ) of which I've included a hard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H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8 Kettlewoo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o TX 7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491-1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