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should at least have following files. If not stop now and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SX emulator (read MSX1EMUL.DOC for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IMPORTANT: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L       Dutch people should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1EMUL.DOC    Documentation for the MSX-1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Registration form: print it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1.EXE        MSX-1 emulat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AK        Digitized background image for the CTRL-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TBL      Drive mappings file (check it out before starting 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OM.BAS      MSX BASIC program to fetch ROMs from a MS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DS.COM       Fix single sided (360Kb) 3.5" disks to read/write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DUMP.COM     Dump raw images of MSX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OOT.COM     Fix boot sector of MSX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ROM.EXE    Split ROM files into 8Kb pa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