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==** Vendor Informations **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mpions of Zulula (July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Software E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, Marchi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J9T 4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Champions of Zul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Jul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pions of Zulula v 1.0 VGA/Adlib fight game with an unus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!  By Oracle Software 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/Adlib fight game!  Choose from 16 different races and f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ay to the top of the tournament!  Battle single m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ion tournament or the awesome 20 monsters bash!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eady, face the challenge of the 3 evil l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Software E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:[VGA][64k EMS] Recommended: [386+][Adlib][Joyst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cle Software authorises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his software packages, including all program, data and document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modified in anyway, this includes distributing file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ou may not distribute this package as part of a group of softwar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oftwares in the group are Oracle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mall installation batch files can be included to make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more user-friendly.  This batch file may includ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about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o price or other compensation may be charged for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stribution fee of no more than US $6.00 (CAN $8.00) may be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ver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The name of Oracle Software must appear in every add, or promo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e name of on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This product is "SHAREWARE", or "Try-Before-You-Buy" software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term "Free Software", "Almost Free Software", "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" or any other terms that would mean the game is fre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is not public domain.  You must make it clear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itionnal charge for the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All rights not expressly granted herein are reserved to Or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from Oracle Software 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ublis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do not need a written permission to distribute this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as long as you abide to the article 1,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l the latest Oracle Software products, call Cybersca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(508) 368-8456 (In Canada Axe Master (819) 732-1578), or yo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our mailing list, write to Oracle Software Enr. 132, marchild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, Quebec J9T 4G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e would like to receive any catalogue, ads, reviews or an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concerning ou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2, marchi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s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 J9T 4G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